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8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678"/>
        <w:gridCol w:w="4110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/_______________/</w:t>
            </w:r>
          </w:p>
          <w:p>
            <w:pPr>
              <w:pStyle w:val="Normal"/>
              <w:rPr/>
            </w:pPr>
            <w:r>
              <w:rPr/>
              <w:t>Протокол № __</w:t>
            </w:r>
          </w:p>
          <w:p>
            <w:pPr>
              <w:pStyle w:val="Normal"/>
              <w:rPr/>
            </w:pPr>
            <w:r>
              <w:rPr/>
              <w:t>от ________________  2018__ 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Заместитель директора по УР ГБОУ «ЧКШИ»</w:t>
            </w:r>
          </w:p>
          <w:p>
            <w:pPr>
              <w:pStyle w:val="Normal"/>
              <w:rPr/>
            </w:pPr>
            <w:r>
              <w:rPr/>
              <w:t>_________________/_________________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____________________ 2018_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ГБОУ «ЧКШ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/______________/</w:t>
            </w:r>
          </w:p>
          <w:p>
            <w:pPr>
              <w:pStyle w:val="Normal"/>
              <w:rPr/>
            </w:pPr>
            <w:r>
              <w:rPr/>
              <w:t>Приказ № ________</w:t>
            </w:r>
          </w:p>
          <w:p>
            <w:pPr>
              <w:pStyle w:val="Normal"/>
              <w:rPr/>
            </w:pPr>
            <w:r>
              <w:rPr/>
              <w:t>от__________________ 2018_ г.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28"/>
          <w:szCs w:val="28"/>
        </w:rPr>
        <w:t xml:space="preserve">РАБОЧАЯ  ПРОГРАММА 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атематике для 10Б класса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баева Ильи Алексеевича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ителя ГБОУ «Чистопольская кадетская  школа-интернат  имен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роя Советского Союза  Кузьмина Сергея Евдокимович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jc w:val="center"/>
        <w:rPr/>
      </w:pPr>
      <w:r>
        <w:rPr/>
        <w:t>г. Чистополь, 2018-2019 учебный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  <w:t>Рабочая  программа по математике для 10Б класса разработана на основании: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1.</w:t>
      </w:r>
      <w:r>
        <w:rPr>
          <w:b/>
        </w:rPr>
        <w:t xml:space="preserve"> </w:t>
      </w:r>
      <w:r>
        <w:rPr/>
        <w:t>Закона Российской Федерации «Об образовании» (в действующей редакции), 2012г;</w:t>
      </w:r>
    </w:p>
    <w:p>
      <w:pPr>
        <w:pStyle w:val="Normal"/>
        <w:ind w:left="360" w:hanging="0"/>
        <w:rPr/>
      </w:pPr>
      <w:r>
        <w:rPr/>
        <w:t>2. Федерального компонента государственного образовательного стандарта начального общего, основного общего и среднего (полного) общего образования (Приказ МО РФ от 05.03.2004 №1089);</w:t>
      </w:r>
    </w:p>
    <w:p>
      <w:pPr>
        <w:pStyle w:val="Normal"/>
        <w:rPr/>
      </w:pPr>
      <w:r>
        <w:rPr/>
        <w:t xml:space="preserve">      </w:t>
      </w:r>
      <w:r>
        <w:rPr/>
        <w:t>3. Примерной программы среднего общего образования по математике Э.Д.Днепров, А.Г.  Аркадьев ООО « Дрофа» 2008 г;</w:t>
      </w:r>
    </w:p>
    <w:p>
      <w:pPr>
        <w:pStyle w:val="Normal"/>
        <w:rPr/>
      </w:pPr>
      <w:r>
        <w:rPr/>
        <w:t xml:space="preserve">      </w:t>
      </w:r>
      <w:r>
        <w:rPr/>
        <w:t>4. Учебного плана ГБОУ «Чистопольская кадетская школа- интернат » на 2018-2019 учебный год.</w:t>
      </w:r>
    </w:p>
    <w:p>
      <w:pPr>
        <w:pStyle w:val="TextBody"/>
        <w:tabs>
          <w:tab w:val="clear" w:pos="708"/>
          <w:tab w:val="left" w:pos="-360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) Образовательной программы среднего общего образования (ФКГОС) ГБОУ «Чистопольская кадетская школа- интернат имени Героя Советского   Союза Кузьмина Сергея Евдокимовича» .</w:t>
      </w:r>
    </w:p>
    <w:p>
      <w:pPr>
        <w:pStyle w:val="TextBody"/>
        <w:tabs>
          <w:tab w:val="clear" w:pos="708"/>
          <w:tab w:val="left" w:pos="-36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реализации рабочей программы используются учебники:</w:t>
      </w:r>
    </w:p>
    <w:p>
      <w:pPr>
        <w:pStyle w:val="Style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-«Алгебра. 10-11 класс» в 2 частях. Часть 1: учебник для учащихся общеобразовательных учреждений / А. Г. Мордкович, П. В. Семенов. – М.: Просвещение, 2007</w:t>
      </w:r>
    </w:p>
    <w:p>
      <w:pPr>
        <w:pStyle w:val="Style20"/>
        <w:jc w:val="both"/>
        <w:rPr/>
      </w:pPr>
      <w:r>
        <w:rPr>
          <w:color w:val="000000"/>
          <w:sz w:val="24"/>
          <w:szCs w:val="24"/>
        </w:rPr>
        <w:t>-«Алгебра.10-11 класс» в 2 частях. Часть 2: задачник для учащихся общеобразовательных учреждений / [А. Г. Мордкович и др.]; под ред. А. Г. Мордковича.– М.: Просвещение, 2007.</w:t>
      </w:r>
    </w:p>
    <w:p>
      <w:pPr>
        <w:pStyle w:val="Style2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-«Геометрия 10-11». Авторы :Л.С. Атанасян, В.Ф.Бутузов. – М; Просвещение, 2009</w:t>
      </w:r>
    </w:p>
    <w:p>
      <w:pPr>
        <w:pStyle w:val="Normal"/>
        <w:ind w:left="3192" w:firstLine="34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192" w:firstLine="348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Место предмета в федеральном базисном учебном плане</w:t>
      </w:r>
    </w:p>
    <w:p>
      <w:pPr>
        <w:pStyle w:val="Normal"/>
        <w:ind w:left="3192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ab/>
        <w:t xml:space="preserve">    Согласно федеральному базисному учебному плану для образовательных учреждений Российской Федерации на изучение математики в 10 классе отводится 5 часов в неделю (35 недель - 175 часов в год). Изучение  учебного курса в 10 классе заканчивается итоговой контрольной работой в письменной форме. Промежуточная аттестация осуществляется в  форме контрольной работы.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</w:t>
      </w:r>
    </w:p>
    <w:p>
      <w:pPr>
        <w:pStyle w:val="Normal"/>
        <w:ind w:left="4605" w:firstLine="351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Основное содержание курса математики 10 класса</w:t>
      </w:r>
    </w:p>
    <w:p>
      <w:pPr>
        <w:pStyle w:val="Normal"/>
        <w:ind w:left="4605" w:firstLine="351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инус и косинус угла и числа</w:t>
      </w:r>
    </w:p>
    <w:p>
      <w:pPr>
        <w:pStyle w:val="Normal"/>
        <w:rPr/>
      </w:pPr>
      <w:r>
        <w:rPr/>
        <w:t>Радианная мера угла. Синус, косинус произвольного угла и действительного числа. Основное тригонометрическое тождество для синуса и косинуса. Понятия арксинуса, арккосинуса.</w:t>
      </w:r>
    </w:p>
    <w:p>
      <w:pPr>
        <w:pStyle w:val="Normal"/>
        <w:rPr>
          <w:b/>
          <w:b/>
        </w:rPr>
      </w:pPr>
      <w:r>
        <w:rPr>
          <w:b/>
        </w:rPr>
        <w:t>Тангенс и котангенс угла и числа</w:t>
      </w:r>
    </w:p>
    <w:p>
      <w:pPr>
        <w:pStyle w:val="Normal"/>
        <w:rPr/>
      </w:pPr>
      <w:r>
        <w:rPr/>
        <w:t>Тангенс и котангенс угла и числа. Основные тригонометрические тождества для тангенса и котангенса. Понятие арктангенса числа.</w:t>
      </w:r>
    </w:p>
    <w:p>
      <w:pPr>
        <w:pStyle w:val="Normal"/>
        <w:rPr>
          <w:b/>
          <w:b/>
        </w:rPr>
      </w:pPr>
      <w:r>
        <w:rPr>
          <w:b/>
        </w:rPr>
        <w:t>Формулы сложения</w:t>
      </w:r>
    </w:p>
    <w:p>
      <w:pPr>
        <w:pStyle w:val="Normal"/>
        <w:rPr/>
      </w:pPr>
      <w:r>
        <w:rPr/>
        <w:t>Синус, косинус и тангенс суммы и разности двух аргументов. Формулы приведения. Синус и косинус двойного аргумента. Формулы половинного аргумента. Преобразование суммы тригонометрических функций в произведения и произведения в сумму. Выражение тригонометрических функций через тангенс половинного аргумента</w:t>
      </w:r>
      <w:r>
        <w:rPr>
          <w:i/>
        </w:rPr>
        <w:t>.</w:t>
      </w:r>
      <w:r>
        <w:rPr/>
        <w:t xml:space="preserve"> Преобразование простейших тригонометрических выражений.</w:t>
      </w:r>
    </w:p>
    <w:p>
      <w:pPr>
        <w:pStyle w:val="Normal"/>
        <w:rPr>
          <w:b/>
          <w:b/>
        </w:rPr>
      </w:pPr>
      <w:r>
        <w:rPr>
          <w:b/>
        </w:rPr>
        <w:t>Тригонометрические функции числового аргумента</w:t>
      </w:r>
    </w:p>
    <w:p>
      <w:pPr>
        <w:pStyle w:val="Normal"/>
        <w:rPr/>
      </w:pPr>
      <w:r>
        <w:rPr/>
        <w:t>Тригонометрические функции, их свойства и графики, периодичность, основной период.</w:t>
      </w:r>
    </w:p>
    <w:p>
      <w:pPr>
        <w:pStyle w:val="Normal"/>
        <w:rPr>
          <w:b/>
          <w:b/>
        </w:rPr>
      </w:pPr>
      <w:r>
        <w:rPr>
          <w:b/>
        </w:rPr>
        <w:t xml:space="preserve">Тригонометрические уравнения и неравенства </w:t>
      </w:r>
    </w:p>
    <w:p>
      <w:pPr>
        <w:pStyle w:val="Normal"/>
        <w:rPr/>
      </w:pPr>
      <w:r>
        <w:rPr/>
        <w:t xml:space="preserve">Простейшие тригонометрические уравнения. Решение тригонометрических уравнений. Простейшие тригонометрические неравенства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Производная:</w:t>
      </w:r>
      <w:r>
        <w:rPr/>
        <w:t xml:space="preserve"> Производная. Исследование функций на монотонность. Производная элементарных функций. Обратные функции .График обратных функций. Прогрессии.</w:t>
      </w:r>
    </w:p>
    <w:p>
      <w:pPr>
        <w:pStyle w:val="Normal"/>
        <w:rPr>
          <w:b/>
          <w:b/>
        </w:rPr>
      </w:pPr>
      <w:r>
        <w:rPr>
          <w:b/>
        </w:rPr>
        <w:t>Аксиомы стереометрии. Параллельность прямых и плоскостей</w:t>
      </w:r>
    </w:p>
    <w:p>
      <w:pPr>
        <w:pStyle w:val="Normal"/>
        <w:rPr>
          <w:b/>
          <w:b/>
        </w:rPr>
      </w:pPr>
      <w:r>
        <w:rPr/>
        <w:t xml:space="preserve">Прямые и плоскости в пространстве. Основные понятия стереометрии (точка, прямая, плоскость, пространство). Пересекающиеся, параллельные и скрещивающиеся прямые. Угол между прямыми в пространстве. Перпендикулярность прямых. Параллельность прямой и плоскости, признаки и свойства. Теорема о трех перпендикулярах. Перпендикуляр и наклонная. Угол между прямой и плоскостью. </w:t>
        <w:br/>
        <w:t>Параллельность плоскостей,  признаки и свойства. Расстояния от точки до плоскости. Расстояние от прямой до плоскости. Расстояние между параллельными плоскостями. Расстояние между скрещивающимися прямыми.</w:t>
      </w:r>
    </w:p>
    <w:p>
      <w:pPr>
        <w:pStyle w:val="Normal"/>
        <w:rPr>
          <w:b/>
          <w:b/>
        </w:rPr>
      </w:pPr>
      <w:r>
        <w:rPr>
          <w:b/>
        </w:rPr>
        <w:t>Перпендикулярность прямых и плоскостей</w:t>
      </w:r>
    </w:p>
    <w:p>
      <w:pPr>
        <w:pStyle w:val="Normal"/>
        <w:rPr/>
      </w:pPr>
      <w:r>
        <w:rPr/>
        <w:t xml:space="preserve">Перпендикулярность прямых. Перпендикулярность прямой и плоскости, признаки и свойства. Теорема о трех перпендикулярах. Перпендикуляр и наклонная. Угол между прямой и плоскостью. Перпендикулярность плоскостей, признаки и свойства. Двугранный угол, линейный угол двугранного угла.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Многогранники</w:t>
      </w:r>
    </w:p>
    <w:p>
      <w:pPr>
        <w:pStyle w:val="Normal"/>
        <w:rPr>
          <w:b/>
          <w:b/>
        </w:rPr>
      </w:pPr>
      <w:r>
        <w:rPr/>
        <w:t>Многогранники. Вершины, ребра, грани многогранника. Развертка. Многогранные углы. Развёртка. Выпуклые многогранники. Теорема Эйлера. Призма, ее основания, боковые ребра, высота, боковая поверхность. Прямая и наклонная призма. Правильная призма. Параллелепипед. Куб. Пирамида, ее основание, боковые ребра, высота, боковая поверхность. Треугольная пирамида. Правильная пирамида. Усеченная пирамида Симметрии в кубе, в параллелепипеде. Понятие о симметрии в пространстве (центральная, осевая, зеркальная). Примеры симметрий в окружающем мире. Сечения куба, призмы, пирамиды. Представление о правильных многогранниках (тетраэдр, куб, октаэдр, додекаэдр и икосаэдр).</w:t>
      </w:r>
    </w:p>
    <w:p>
      <w:pPr>
        <w:pStyle w:val="Normal"/>
        <w:rPr>
          <w:b/>
          <w:b/>
        </w:rPr>
      </w:pPr>
      <w:r>
        <w:rPr>
          <w:b/>
        </w:rPr>
        <w:t>Векторы в пространстве</w:t>
      </w:r>
    </w:p>
    <w:p>
      <w:pPr>
        <w:pStyle w:val="Normal"/>
        <w:rPr/>
      </w:pPr>
      <w:r>
        <w:rPr/>
        <w:t xml:space="preserve">Координаты и векторы. Декартовы координаты в пространстве. Формула расстояния между двумя точками. </w:t>
        <w:br/>
        <w:t>Векторы. Модуль вектора. Равенство векторов. Сложение векторов и умножение вектора на число. Угол между векторами. Координаты вектора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Элементы комбинаторики .</w:t>
      </w:r>
    </w:p>
    <w:p>
      <w:pPr>
        <w:pStyle w:val="Normal"/>
        <w:rPr/>
      </w:pPr>
      <w:r>
        <w:rPr/>
        <w:t xml:space="preserve">Формулы числа перестановок, сочетаний, размещений. Решение комбинаторных задач. Формула бинома Ньютона. Свойства биномиальных коэффициентов. </w:t>
      </w:r>
    </w:p>
    <w:p>
      <w:pPr>
        <w:pStyle w:val="Normal"/>
        <w:tabs>
          <w:tab w:val="clear" w:pos="708"/>
          <w:tab w:val="left" w:pos="14040" w:leader="none"/>
        </w:tabs>
        <w:ind w:left="720" w:right="-28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Основные требования к уровню подготовки учащихся 10 класса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должны знать: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>Основы тригонометрии</w:t>
      </w:r>
      <w:r>
        <w:rPr>
          <w:i/>
          <w:iCs/>
        </w:rPr>
        <w:t>.</w:t>
      </w:r>
      <w:r>
        <w:rPr>
          <w:b/>
          <w:bCs/>
          <w:i/>
          <w:iCs/>
        </w:rPr>
        <w:t xml:space="preserve"> </w:t>
      </w:r>
      <w:r>
        <w:rPr/>
        <w:t xml:space="preserve">Синус, косинус, тангенс, котангенс произвольного угла. Радианная мера угла. Синус, косинус, тангенс и котангенс числа. Основные тригонометрические тождества. Формулы приведения. Синус, косинус и тангенс суммы и в произведение и произведения в сумму. Выражение тригонометрических функций через тангенс половинного аргумента. Преобразования разности двух углов. Синус и косинус двойного угла. Формулы половинного угла. Преобразования суммы тригонометрических функций простейших тригонометрических выражений. Простейшие тригонометрические уравнения. Решения тригонометрических уравнений. Простейшие тригонометрические неравенства. Арксинус, арккосинус, арктангенс числа. 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>Функции.</w:t>
      </w:r>
      <w:r>
        <w:rPr/>
        <w:t xml:space="preserve"> Область определения и множество значений. График функции. Построение графиков функций, заданных различными способами. Свойства функций: монотонность, четность и нечетность, периодичность, ограниченность. Промежутки возрастания и убывания, наибольшее и наименьшее значения, точки экстремума (локального максимума и минимума). Графическая интерпретация. Примеры функциональных зависимостей в реальных процессах и явлениях. Тригонометрические функции, их свойства и графики; периодичность, основной период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>Производная.</w:t>
      </w:r>
      <w:r>
        <w:rPr/>
        <w:t xml:space="preserve"> Понятие о производной функции, физический и геометрический смысл производной. Уравнение касательной к графику функции. Производные суммы, разности, произведения, частного. Производные основных элементарных функций. Применение производной к исследованию функций и построению графиков. 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Параллельность прямых и плоскостей. </w:t>
      </w:r>
      <w:r>
        <w:rPr/>
        <w:t xml:space="preserve">Параллельные прямые в пространстве. Параллельность трех прямых. Параллельность прямой и плоскости. Скрещивающиеся прямые. Углы с сонаправленными сторонами. Угол между прямыми. Параллельные плоскости. Свойства параллельных плоскостей. Тетраэдр. 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Перпендикулярность прямых и плоскостей. </w:t>
      </w:r>
      <w:r>
        <w:rPr/>
        <w:t>Перпендикулярные</w:t>
      </w:r>
      <w:r>
        <w:rPr>
          <w:b/>
          <w:bCs/>
        </w:rPr>
        <w:t xml:space="preserve"> </w:t>
      </w:r>
      <w:r>
        <w:rPr/>
        <w:t xml:space="preserve">прямые в пространстве. Параллельные прямые, перпендикулярные к плоскости. Признак перпендикулярности прямой и плоскости. Теорема о прямой, перпендикулярной к плоскости. Расстояние от точки до плоскости. Теорема о трех перпендикулярах. Угол между прямой и плоскостью. Двугранный угол. Признак перпендикулярности двух плоскостей. Прямоугольный параллелепипед. 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 xml:space="preserve">Многогранники. </w:t>
      </w:r>
      <w:r>
        <w:rPr/>
        <w:t xml:space="preserve">Призма, ее основания, боковые ребра, высота, боковая поверхность. Прямая и наклонная  призма. Правильная призма. Параллелепипед. Куб. Пирамида, ее основание, боковые ребра, высота, боковая поверхность. Треугольная пирамида. Правильная пирамида. Усеченная пирамида. Сечения куба, призмы, пирамиды. Представление о правильных многогранниках (тетраэдр, куб, октаэдр, додекаэдр и икосаэдр). 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 xml:space="preserve">Векторы в пространстве. </w:t>
      </w:r>
      <w:r>
        <w:rPr/>
        <w:t xml:space="preserve">Понятие вектора. Равенство векторов. Сложение и вычитание векторов. Сумма нескольких векторов. Умножение вектора на число. Компланарные вектора. Правило параллелепипеда. Разложение вектора по трем некомпланарным векторам. 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 xml:space="preserve">должны уметь (на продуктивном уровне освоения): 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Числовые и буквенные выражения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426" w:hanging="360"/>
        <w:jc w:val="both"/>
        <w:rPr/>
      </w:pPr>
      <w:r>
        <w:rPr/>
        <w:t xml:space="preserve"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вычислительные устройства; пользоваться оценкой и прикидкой при практических расчетах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426" w:hanging="360"/>
        <w:jc w:val="both"/>
        <w:rPr/>
      </w:pPr>
      <w:r>
        <w:rPr/>
        <w:t xml:space="preserve">применять понятия, связанные с делимостью целых чисел, при решении математических задач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426" w:hanging="360"/>
        <w:jc w:val="both"/>
        <w:rPr/>
      </w:pPr>
      <w:r>
        <w:rPr/>
        <w:t xml:space="preserve">находить корни многочленов с одной переменной, раскладывать многочлены на множители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426" w:hanging="360"/>
        <w:jc w:val="both"/>
        <w:rPr/>
      </w:pPr>
      <w:r>
        <w:rPr/>
        <w:t xml:space="preserve">выполнять действия с комплексными числами, пользоваться геометрической интерпретацией комплексных чисел, в простейших случаях находить комплексные корни уравнений с действительными коэффициентами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426" w:hanging="360"/>
        <w:jc w:val="both"/>
        <w:rPr/>
      </w:pPr>
      <w:r>
        <w:rPr/>
        <w:t xml:space="preserve">проводить преобразования числовых и буквенных выражений, включающих степени, радикалы, логарифмы и тригонометрические функции; 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3"/>
        </w:numPr>
        <w:shd w:fill="FFFFFF" w:val="clear"/>
        <w:ind w:left="426" w:hanging="360"/>
        <w:jc w:val="both"/>
        <w:rPr/>
      </w:pPr>
      <w:r>
        <w:rPr/>
        <w:t xml:space="preserve">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; 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Функции и графики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1"/>
        </w:numPr>
        <w:shd w:fill="FFFFFF" w:val="clear"/>
        <w:ind w:left="426" w:hanging="360"/>
        <w:jc w:val="both"/>
        <w:rPr/>
      </w:pPr>
      <w:r>
        <w:rPr/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Normal"/>
        <w:numPr>
          <w:ilvl w:val="0"/>
          <w:numId w:val="1"/>
        </w:numPr>
        <w:shd w:fill="FFFFFF" w:val="clear"/>
        <w:ind w:left="426" w:hanging="360"/>
        <w:jc w:val="both"/>
        <w:rPr/>
      </w:pPr>
      <w:r>
        <w:rPr/>
        <w:t xml:space="preserve">строить графики изученных функций, выполнять преобразования графиков; </w:t>
      </w:r>
    </w:p>
    <w:p>
      <w:pPr>
        <w:pStyle w:val="Normal"/>
        <w:numPr>
          <w:ilvl w:val="0"/>
          <w:numId w:val="1"/>
        </w:numPr>
        <w:shd w:fill="FFFFFF" w:val="clear"/>
        <w:ind w:left="426" w:hanging="360"/>
        <w:jc w:val="both"/>
        <w:rPr/>
      </w:pPr>
      <w:r>
        <w:rPr/>
        <w:t xml:space="preserve">описывать по графику и по формуле поведение и свойства функций; </w:t>
      </w:r>
    </w:p>
    <w:p>
      <w:pPr>
        <w:pStyle w:val="Normal"/>
        <w:numPr>
          <w:ilvl w:val="0"/>
          <w:numId w:val="1"/>
        </w:numPr>
        <w:shd w:fill="FFFFFF" w:val="clear"/>
        <w:ind w:left="426" w:hanging="360"/>
        <w:jc w:val="both"/>
        <w:rPr/>
      </w:pPr>
      <w:r>
        <w:rPr/>
        <w:t xml:space="preserve">решать уравнения, системы уравнений, неравенства, используя свойства функций и их графические представления; 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0"/>
        </w:numPr>
        <w:shd w:fill="FFFFFF" w:val="clear"/>
        <w:ind w:left="426" w:hanging="360"/>
        <w:jc w:val="both"/>
        <w:rPr/>
      </w:pPr>
      <w:r>
        <w:rPr/>
        <w:t xml:space="preserve">описания и исследования с помощью функций реальных зависимостей, представления их графически; интерпретации графиков реальных процессов; 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Начала математического анализа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4"/>
        </w:numPr>
        <w:shd w:fill="FFFFFF" w:val="clear"/>
        <w:ind w:left="426" w:hanging="360"/>
        <w:jc w:val="both"/>
        <w:rPr/>
      </w:pPr>
      <w:r>
        <w:rPr/>
        <w:t xml:space="preserve">находить сумму бесконечно убывающей геометрической прогрессии; </w:t>
      </w:r>
    </w:p>
    <w:p>
      <w:pPr>
        <w:pStyle w:val="Normal"/>
        <w:numPr>
          <w:ilvl w:val="0"/>
          <w:numId w:val="4"/>
        </w:numPr>
        <w:shd w:fill="FFFFFF" w:val="clear"/>
        <w:ind w:left="426" w:hanging="360"/>
        <w:jc w:val="both"/>
        <w:rPr/>
      </w:pPr>
      <w:r>
        <w:rPr/>
        <w:t xml:space="preserve">вычислять производные элементарных функций, применяя правила вычисления производных, используя справочные материалы; </w:t>
      </w:r>
    </w:p>
    <w:p>
      <w:pPr>
        <w:pStyle w:val="Normal"/>
        <w:numPr>
          <w:ilvl w:val="0"/>
          <w:numId w:val="4"/>
        </w:numPr>
        <w:shd w:fill="FFFFFF" w:val="clear"/>
        <w:ind w:left="426" w:hanging="360"/>
        <w:jc w:val="both"/>
        <w:rPr/>
      </w:pPr>
      <w:r>
        <w:rPr/>
        <w:t xml:space="preserve">исследовать функции и строить их графики с помощью производной; </w:t>
      </w:r>
    </w:p>
    <w:p>
      <w:pPr>
        <w:pStyle w:val="Normal"/>
        <w:numPr>
          <w:ilvl w:val="0"/>
          <w:numId w:val="4"/>
        </w:numPr>
        <w:shd w:fill="FFFFFF" w:val="clear"/>
        <w:ind w:left="426" w:hanging="360"/>
        <w:jc w:val="both"/>
        <w:rPr/>
      </w:pPr>
      <w:r>
        <w:rPr/>
        <w:t xml:space="preserve">решать задачи с применением уравнения касательной к графику функции; </w:t>
      </w:r>
    </w:p>
    <w:p>
      <w:pPr>
        <w:pStyle w:val="Normal"/>
        <w:numPr>
          <w:ilvl w:val="0"/>
          <w:numId w:val="4"/>
        </w:numPr>
        <w:shd w:fill="FFFFFF" w:val="clear"/>
        <w:ind w:left="426" w:hanging="360"/>
        <w:jc w:val="both"/>
        <w:rPr/>
      </w:pPr>
      <w:r>
        <w:rPr/>
        <w:t xml:space="preserve">решать задачи на нахождение наибольшего и наименьшего значения функции на отрезке; 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8"/>
        </w:numPr>
        <w:shd w:fill="FFFFFF" w:val="clear"/>
        <w:ind w:left="426" w:hanging="360"/>
        <w:jc w:val="both"/>
        <w:rPr/>
      </w:pPr>
      <w:r>
        <w:rPr/>
        <w:t xml:space="preserve">решения геометрических, физических, экономических и других прикладных задач, в том числе задач на наибольшие и наименьшие значения с применением аппарата математического анализа; 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Уравнения и неравенства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12"/>
        </w:numPr>
        <w:shd w:fill="FFFFFF" w:val="clear"/>
        <w:ind w:left="426" w:hanging="360"/>
        <w:jc w:val="both"/>
        <w:rPr/>
      </w:pPr>
      <w:r>
        <w:rPr/>
        <w:t xml:space="preserve">решать рациональные, показательные и логарифмические уравнения и неравенства, иррациональные и тригонометрические уравнения, их системы; </w:t>
      </w:r>
    </w:p>
    <w:p>
      <w:pPr>
        <w:pStyle w:val="Normal"/>
        <w:numPr>
          <w:ilvl w:val="0"/>
          <w:numId w:val="12"/>
        </w:numPr>
        <w:shd w:fill="FFFFFF" w:val="clear"/>
        <w:ind w:left="426" w:hanging="360"/>
        <w:jc w:val="both"/>
        <w:rPr/>
      </w:pPr>
      <w:r>
        <w:rPr/>
        <w:t xml:space="preserve">доказывать несложные неравенства; </w:t>
      </w:r>
    </w:p>
    <w:p>
      <w:pPr>
        <w:pStyle w:val="Normal"/>
        <w:numPr>
          <w:ilvl w:val="0"/>
          <w:numId w:val="12"/>
        </w:numPr>
        <w:shd w:fill="FFFFFF" w:val="clear"/>
        <w:ind w:left="426" w:hanging="360"/>
        <w:jc w:val="both"/>
        <w:rPr/>
      </w:pPr>
      <w:r>
        <w:rPr/>
        <w:t xml:space="preserve">решать текстовые задачи с помощью составления уравнений, и неравенств, интерпретируя результат с учетом ограничений условия задачи; </w:t>
      </w:r>
    </w:p>
    <w:p>
      <w:pPr>
        <w:pStyle w:val="Normal"/>
        <w:numPr>
          <w:ilvl w:val="0"/>
          <w:numId w:val="12"/>
        </w:numPr>
        <w:shd w:fill="FFFFFF" w:val="clear"/>
        <w:ind w:left="426" w:hanging="360"/>
        <w:jc w:val="both"/>
        <w:rPr/>
      </w:pPr>
      <w:r>
        <w:rPr/>
        <w:t xml:space="preserve">изображать на координатной плоскости множества решений уравнений и неравенств с двумя переменными и их систем. </w:t>
      </w:r>
    </w:p>
    <w:p>
      <w:pPr>
        <w:pStyle w:val="Normal"/>
        <w:numPr>
          <w:ilvl w:val="0"/>
          <w:numId w:val="12"/>
        </w:numPr>
        <w:shd w:fill="FFFFFF" w:val="clear"/>
        <w:ind w:left="426" w:hanging="360"/>
        <w:jc w:val="both"/>
        <w:rPr/>
      </w:pPr>
      <w:r>
        <w:rPr/>
        <w:t xml:space="preserve">находить приближенные решения уравнений и их систем, используя графический метод; </w:t>
      </w:r>
    </w:p>
    <w:p>
      <w:pPr>
        <w:pStyle w:val="Normal"/>
        <w:numPr>
          <w:ilvl w:val="0"/>
          <w:numId w:val="12"/>
        </w:numPr>
        <w:shd w:fill="FFFFFF" w:val="clear"/>
        <w:ind w:left="426" w:hanging="360"/>
        <w:jc w:val="both"/>
        <w:rPr/>
      </w:pPr>
      <w:r>
        <w:rPr/>
        <w:t xml:space="preserve">решать уравнения, неравенства и системы с применением графических представлений, свойств функций, производной; 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6"/>
        </w:numPr>
        <w:shd w:fill="FFFFFF" w:val="clear"/>
        <w:ind w:left="426" w:hanging="360"/>
        <w:jc w:val="both"/>
        <w:rPr/>
      </w:pPr>
      <w:r>
        <w:rPr/>
        <w:t xml:space="preserve">построения и исследования простейших математических моделей; 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Элементы комбинаторики, статистики и теории вероятностей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9"/>
        </w:numPr>
        <w:shd w:fill="FFFFFF" w:val="clear"/>
        <w:ind w:left="426" w:hanging="360"/>
        <w:jc w:val="both"/>
        <w:rPr/>
      </w:pPr>
      <w:r>
        <w:rPr/>
        <w:t xml:space="preserve">решать простейшие комбинаторные задачи методом перебора, а также с использованием известных формул, треугольника Паскаля; вычислять коэффициенты бинома Ньютона по формуле и с использованием треугольника Паскаля;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 xml:space="preserve">вычислять вероятности событий на основе подсчета числа исходов (простейшие случаи); 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 xml:space="preserve">должны уметь (на продуктивном и творческом уровнях освоения):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 xml:space="preserve">распознавать на чертежах и моделях пространственные формы; соотносить трехмерные объекты с их описаниями, изображениями;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 xml:space="preserve">анализировать в взаимное расположение объектов в пространстве;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 xml:space="preserve">изображать основные многогранники; выполнять чертежи по условиям задач;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 xml:space="preserve">строить простейшие сечения куба, призмы, пирамиды;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 xml:space="preserve">решать планиметрические и простейшие стереометрические задачи на нахождение геометрических величин (длин, углов, площадей);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 xml:space="preserve">использовать при решении стереометрических задач планиметрические факты и методы;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 xml:space="preserve">проводить доказательные рассуждения в ходе решения задач; </w:t>
      </w:r>
    </w:p>
    <w:p>
      <w:pPr>
        <w:pStyle w:val="Normal"/>
        <w:shd w:fill="FFFFFF" w:val="clear"/>
        <w:ind w:left="66" w:hanging="0"/>
        <w:jc w:val="both"/>
        <w:rPr/>
      </w:pPr>
      <w:r>
        <w:rPr>
          <w:b/>
          <w:bCs/>
        </w:rPr>
        <w:t>Способны использовать приобретенные знания и умения в практической деятельности и повседневной жизни дл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ind w:left="426" w:hanging="360"/>
        <w:jc w:val="both"/>
        <w:rPr/>
      </w:pPr>
      <w:r>
        <w:rPr/>
        <w:t xml:space="preserve">анализа реальных числовых данных, представленных в виде диаграмм, графиков; для анализа информации статистического характера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 xml:space="preserve">исследования (моделирования) несложных практических ситуаций на основе изученных формул и свойств фигур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 xml:space="preserve">вычисления площадей поверхностей пространственных тел при решении практических задач, используя при необходимости справочники и вычислительные устройства.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ind w:left="1836" w:firstLine="288"/>
        <w:jc w:val="both"/>
        <w:rPr>
          <w:b/>
          <w:b/>
        </w:rPr>
      </w:pPr>
      <w:r>
        <w:rPr>
          <w:b/>
        </w:rPr>
        <w:t>Учебно-тематическое планирование 10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496"/>
        <w:gridCol w:w="1623"/>
        <w:gridCol w:w="1758"/>
        <w:gridCol w:w="235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разделов и тем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 часов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на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мерное количество часов на самостоятельную работу учащимися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актических работ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трольных работ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овторе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ксиомы стереометр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араллельность прямых и плоскост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ригонометрические функ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/>
              <w:t>3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пендикулярность прямых и плоскост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ригонометрические уравн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образования тригонометрических выраж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ногогранни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извод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екторы в пространств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Числовые функ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Комбинаторик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</w:t>
            </w:r>
          </w:p>
        </w:tc>
      </w:tr>
    </w:tbl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567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4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"/>
        <w:gridCol w:w="2545"/>
        <w:gridCol w:w="425"/>
        <w:gridCol w:w="1560"/>
        <w:gridCol w:w="2426"/>
        <w:gridCol w:w="125"/>
        <w:gridCol w:w="1701"/>
        <w:gridCol w:w="4678"/>
        <w:gridCol w:w="992"/>
        <w:gridCol w:w="851"/>
      </w:tblGrid>
      <w:tr>
        <w:trPr>
          <w:trHeight w:val="340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left="4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Календарно-тематическое планирование 10 класс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К-во час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ровню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товки учащих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13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</w:tr>
      <w:tr>
        <w:trPr>
          <w:trHeight w:val="369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Повторение-5 часов.</w:t>
            </w:r>
          </w:p>
        </w:tc>
      </w:tr>
      <w:tr>
        <w:trPr>
          <w:trHeight w:val="19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ение рациональных уравнений и неравенст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уравнения и неравенства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й, выполнение практических зад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лгоритм решения рациональных уравнений и неравенст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рациональные уравнения и неравен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вадратных уравнен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дратные уравнения 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выполнение практических зад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алгоритм решения квадратных уравнений 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решать квадратные урав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ая прогресс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проблемное изложение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ая прогрессия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групповая рабо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формулы для нахождения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-го члена прогрессии и суммы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член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находить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-член прогрессии и сумму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чле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задач на движ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проблемное изложение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ы решения систем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формулы для нахождения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-го члена прогрессии и суммы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член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находить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-член прогрессии и сумму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чле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1 по теме «Повторени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знаний, умений и навыков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, умений и навыков учащихся по теме «Повторение»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ая контрольная рабо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Аксиомы стереометрии-4 ч.</w:t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сновные понятия стереометрии(точка, прямая, плоскость, плоскость). Аксиомы стереометр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8"/>
              <w:ind w:left="7" w:right="1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знакомления с новым материало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содержанием курса стереометрии. Три аксиомы стереометр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ходной контроль (основные понятия планиметрии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основные понятия стереометр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распознавать на чертежах и моделях пространственные фо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сновные понятия стереометрии(точка, прямая, плоскость, плоскость). Некоторые следствия из акси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8"/>
              <w:ind w:left="7" w:right="101" w:hanging="0"/>
              <w:jc w:val="both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 следствия из аксиом стереометрии, решать задачи на применение акси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основные аксиомы стереометр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описывать взаимное расположение точек, прямых, плоскостей с помощью аксиом стереомет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стереометрии(точка, прямая, плоскость, плоскость). Урок-практику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8"/>
              <w:ind w:left="7" w:right="101" w:hanging="0"/>
              <w:jc w:val="both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 следствия из аксиом стереометрии, решать задачи на применение акси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основные аксиомы стереометр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описывать взаимное расположение точек, прямых, плоскостей с помощью аксиом стереомет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сновные понятия стереометрии(точка, прямая, плоскость, плоскость). Решение задач на применение аксиом стереометрии и их следстви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8"/>
              <w:ind w:left="7" w:right="1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изученного материал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на применение аксиом и их сл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№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М (15мин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 основные аксиомы стереометр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применять аксиомы при решении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Параллельность прямых и плоскостей-16 ч.</w:t>
            </w:r>
          </w:p>
        </w:tc>
      </w:tr>
      <w:tr>
        <w:trPr>
          <w:trHeight w:val="23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ересекающиеся, параллельные и скрещивающиеся прямые. Параллельные прямые в пространстве, параллельность трех прям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8"/>
              <w:ind w:left="7" w:right="1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знакомления с новым материа-ло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 определение параллельных прямых в пространств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в простейших случаях взаимное  расположение прямых в пространстве, используя определение параллельных пря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ресс-контроль (5мин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определение параллельных прямых в пространств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анализировать в простейших случаях взаимное  расположение прямых в пространстве, используя определение параллельных пря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ллельность  и перпендикулярность прямой и плоскости, признаки и свойства. Признаки и свойств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8"/>
              <w:ind w:left="7" w:right="101" w:hanging="0"/>
              <w:jc w:val="both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 параллельных прямых, отрезков, лучей в пространстве. Взаимное расположение прямых в пространст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-ный опро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признак параллельности прямой и плоскости, их свойств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писывать взаимное расположение прямой и плоскости в простран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ллельность  и перпендикулярность прямой и плоскости, признаки и свойства. Урок-практику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8"/>
              <w:ind w:left="7" w:right="101" w:hanging="0"/>
              <w:jc w:val="both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 параллельных прямых, отрезков, лучей в пространстве. Взаимное расположение прямых в пространст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-ный опро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признак параллельности прямой и плоскости, их свойств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писывать взаимное расположение прямой и плоскости в простран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ллельность  и перпендикулярность прямой и плоскости, признаки и свойства. Решение задач на параллельность прямой и плоскост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8"/>
              <w:ind w:left="7" w:right="1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изученного материал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параллельность прямой и плоск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признак параллельности прямой и плоск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применять признак при доказательстве параллельности прямой и плоск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кающиеся, параллельные и скрещивающиеся прямые. Скрещивающиеся прямы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знакомления с новым материало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скрещивающихся прямых. Признак скрещивающихся прям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Графическая работа (10мин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пределение и признак скрещивающихся прямых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распознавать на чертежах и моделях скрещивающиеся прям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кающиеся, параллельные и скрещивающиеся прямые. Урок-практику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скрещивающихся прямых. Признак скрещивающихся прям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Графическая работа (10мин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пределение и признак скрещивающихся прямых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распознавать на чертежах и моделях скрещивающиеся прям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 теме: «Взаимное расположение прямых в пространств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ЗУН учащихс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, умений и навыков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е и признак параллельности прямой и плоск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на моделях параллелепипеда параллельные, скрещивающиеся и пересекающиеся прямые, определять взаимное расположение прямой и плоск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ы с сонаправленными сторонами, угол между прямыми в пространств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8"/>
              <w:ind w:left="7" w:right="101" w:hanging="0"/>
              <w:jc w:val="both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сонаправленных лучей, угла между пересекающимися прямыми, угла между скрещивающимися прямы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й опрос, самостоятельное решение зада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б углах между пересекающимися, параллельными и скрещивающимися прямыми в пространств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находить угол между прямыми в пространстве на модели ку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гол между прямыми в пространстве. Решение задач на нахождение угла между прямыми 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вторения и обобщ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простейшие стереометрические задачи на нахождение углов между прямы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, </w:t>
            </w:r>
            <w:r>
              <w:rPr>
                <w:sz w:val="22"/>
                <w:szCs w:val="22"/>
              </w:rPr>
              <w:t>как определяется угол между прямым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ешать простейшие стереометрические задачи на нахождение углов между прям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ллельность плоскостей, признаки и свойства. Параллельные плоскости. Признак параллельности двух плоскос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8"/>
              <w:ind w:left="7" w:right="101" w:hanging="0"/>
              <w:jc w:val="both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ное расположение двух плоскостей. Понятие параллельных плоск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е, признак параллельности плоскост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задачи на доказательство параллельности плоскостей с помощью признака параллельности плоск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 и признаки параллельных плоскос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8"/>
              <w:ind w:left="7" w:right="1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параллельных плоск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Тест (10мин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свойства параллельных плоскост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именять признак и свойства при решении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зображение пространственных фигур. Представление о правильных многоугольника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эдр, параллелепипе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тетраэдра и параллелепипеда. Свойства параллелепипе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ресс-контроль (10мин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элементы тетраэдра и параллелепипеда, свойства противоположных граней и его диагона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араллельное проектирование. Решение задач по теме «Тетраэдр, параллелепипед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остейших задач на построение сечений тетраэдра и параллелепип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ая работа (20мин)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троить сечение плоскостью, параллельной граням параллелепипеда, тетраэдра; строить диагональные сечения в параллелепипеде, тетраэдре; сечения плоскостью, проходящей через ребро и вершину параллелепип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ощадь ортогональной проекции многоугольника. Практикум решения задач на решение задач по теме: «Тетраэдр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омашнего задания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3 по теме</w:t>
            </w:r>
            <w:r>
              <w:rPr>
                <w:b/>
                <w:i/>
                <w:sz w:val="22"/>
                <w:szCs w:val="22"/>
              </w:rPr>
              <w:t xml:space="preserve">: </w:t>
            </w:r>
            <w:r>
              <w:rPr>
                <w:b/>
                <w:sz w:val="22"/>
                <w:szCs w:val="22"/>
              </w:rPr>
              <w:t>«Параллельность прямых и плоскост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ЗУН учащихс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, умений и навыков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задачи по те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 на решение задач по теме: «Тетраэдр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 с класс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Тригонометрические функции-31 ч.</w:t>
            </w:r>
          </w:p>
        </w:tc>
      </w:tr>
      <w:tr>
        <w:trPr>
          <w:trHeight w:val="18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онометрические функции, их свойства и графики; периодичность, основной период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Числовая окружност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учебный практику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ая окружность. Четверти числовой окружности. Положительное и отрицательное направления обхода числовой окру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 Работа с демонстрационным материал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как можно на единичной окружности определять длины дуг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на  числовой окружности точку, соответствующую данному числу; объяснять изученные положения на самостоятельно подобранных конкретных примера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онометрические функции, их свойства и графики; периодичность, основной период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актикум  решения заданий на определение длин дуг, точек на окруж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на числовой окружности точек, соответствующих данному чис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, фронтальный опрос, упражн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формулу для записи чисел, которым соответствует заданная точка числовой окруж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екартовы координаты в пространстве. Числовая окружность на координатной плоск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практику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ая окружность на координатной плоскости. Координаты точки окруж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, индивидуальный опро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как определять координаты точек числовой окружно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ставлять таблицу для точек числовой окружности и их координат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 координатам находить точку числовой окруж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пределять координаты точек числовой окруж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развернуто обосновывать сужд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ходить функцию, обратную дан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ртовы координаты в пространстве. Числовая окружность на координатной плоскости. Урок-практику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практику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ая окружность на координатной плоскости. Координаты точки окруж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, индивидуальный опро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как определять координаты точек числовой окружно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ставлять таблицу для точек числовой окружности и их координат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 координатам находить точку числовой окруж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пределять координаты точек числовой окруж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развернуто обосновывать сужд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ходить функцию, обратную дан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ая функция. Область определения и значения функции и ее график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 на нахождение координат точек и нахождение функции, обратной данно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фронтальный опрос, упражн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амостоятельная  работа по теме: «Числовые функции. Числовая окружность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и уме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решению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решение контрольных зад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находить на  числовой окружности точку, соответствующую данному числу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 координатам находить точку числовой окруж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определять координаты точек числовой окружност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ус и косинус произвольного угла. Радианная мера угл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инус и косинус числа. Свойства синуса и косинуса. Знаки синуса и косинуса по четвертям окру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 Работа с демонстра-ционным материал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понятиях </w:t>
            </w:r>
            <w:r>
              <w:rPr>
                <w:i/>
                <w:sz w:val="22"/>
                <w:szCs w:val="22"/>
              </w:rPr>
              <w:t>синус, косину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роизвольного угла; радианная мера угл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числять </w:t>
            </w:r>
            <w:r>
              <w:rPr>
                <w:i/>
                <w:sz w:val="22"/>
                <w:szCs w:val="22"/>
              </w:rPr>
              <w:t xml:space="preserve">синус, косинус, </w:t>
            </w:r>
            <w:r>
              <w:rPr>
                <w:sz w:val="22"/>
                <w:szCs w:val="22"/>
              </w:rPr>
              <w:t>числа; выводить некоторые свойства синуса, косину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ус и косинус произвольного угла. Радианная мера угла. Урок-практику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инус и косинус числа. Свойства синуса и косинуса. Знаки синуса и косинуса по четвертям окру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 Работа с демонстра-ционным материал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понятиях </w:t>
            </w:r>
            <w:r>
              <w:rPr>
                <w:i/>
                <w:sz w:val="22"/>
                <w:szCs w:val="22"/>
              </w:rPr>
              <w:t>синус, косину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роизвольного угла; радианная мера угл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числять </w:t>
            </w:r>
            <w:r>
              <w:rPr>
                <w:i/>
                <w:sz w:val="22"/>
                <w:szCs w:val="22"/>
              </w:rPr>
              <w:t xml:space="preserve">синус, косинус, </w:t>
            </w:r>
            <w:r>
              <w:rPr>
                <w:sz w:val="22"/>
                <w:szCs w:val="22"/>
              </w:rPr>
              <w:t>числа; выводить некоторые свойства синуса, косину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генс и котангенс произвольного угл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нгенс и котангенс числа. Свойства тангенса и котангенс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, фронтальный опрос, упражн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 о понятиях </w:t>
            </w:r>
            <w:r>
              <w:rPr>
                <w:i/>
                <w:sz w:val="22"/>
                <w:szCs w:val="22"/>
              </w:rPr>
              <w:t>тангенс, котангенс произвольного угла; радианная мера угл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числять тангенс и котангенс числа; выводить некоторые свойства тангенса, котанген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генс и котангенс произвольного угла. Урок-практику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нгенс и котангенс числа. Свойства тангенса и котангенс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, фронтальный опрос, упражн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 о понятиях </w:t>
            </w:r>
            <w:r>
              <w:rPr>
                <w:i/>
                <w:sz w:val="22"/>
                <w:szCs w:val="22"/>
              </w:rPr>
              <w:t>тангенс, котангенс произвольного угла; радианная мера угл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числять тангенс и котангенс числа; выводить некоторые свойства тангенса, котанген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ус, косинус, тангенс и котангенс числ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онометрические функции числового аргумен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усная мера угла. Радианная мера угла. Формулы для вычисления значений синуса, косинуса, тангенса и котанген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я, решение упражн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б основных тригонометрических тождествах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вершать преобразования простых тригонометрических выра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ус, косинус, тангенс и котангенс числ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онометрические функции числового аргумента. Урок-практику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усная мера угла. Радианная мера угла. Формулы для вычисления значений синуса, косинуса, тангенса и котанген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я, решение упражн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б основных тригонометрических тождествах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вершать преобразования простых тригонометрических выра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игонометрические тождеств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ать преобразования простых тригонометрических выра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опорными конспектами, работа с раздаточным материал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ые тригонометрические тождест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вершать преобразования простых тригонометрических выра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ая работ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 теме «Определение тригонометрических функц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ЗУН учащихс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и умений учащихся по теме: «Тригонометрические функ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упрощать выражения, применяя тригонометрические тождества и формулы приведения. Владеть навыками само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ы приведения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ы приведения. Мнемоническое правило. Правила перехода функ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опорного конспекта, , ответы на вопросы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выводе формул привед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упрощать выражения, используя основные тригонометрические тождества и формулы приведения; обосновывать суждения, давать определения, приводить доказательства, пример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17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ы приведения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ы приведения. Мнемоническое правило. Правила перехода функ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опорного конспекта, , ответы на вопросы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выводе формул привед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упрощать выражения, используя основные тригонометрические тождества и формулы приведения; обосновывать суждения, давать определения, приводить доказательства, пример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1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сновные тригонометрические тождества. Практикум решения тригонометрических тожде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Урок проверки зн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и умений учащихся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я, решение упражн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водить формулы приведения, упрощать выражения, используя основные тригонометрические тождества и формулы приведе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онометрические функции, их свойства и графики; периодичность, основной перио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игонометрической функция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>=</w:t>
            </w:r>
            <w:r>
              <w:rPr>
                <w:i/>
                <w:sz w:val="22"/>
                <w:szCs w:val="22"/>
                <w:lang w:val="en-US"/>
              </w:rPr>
              <w:t>sinx</w:t>
            </w:r>
            <w:r>
              <w:rPr>
                <w:i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войства и график функции. Синусои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емонстра-ционным материал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тригонометрической функции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>=</w:t>
            </w:r>
            <w:r>
              <w:rPr>
                <w:i/>
                <w:sz w:val="22"/>
                <w:szCs w:val="22"/>
                <w:lang w:val="en-US"/>
              </w:rPr>
              <w:t>sinx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ее свойствах и уметь строить ее график; объяснять изученные положения на самостоятельно подобранных конкретных приме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Тригонометрические функции, их свойства и графики; периодичность, основной период. Функция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>=</w:t>
            </w:r>
            <w:r>
              <w:rPr>
                <w:i/>
                <w:sz w:val="22"/>
                <w:szCs w:val="22"/>
                <w:lang w:val="en-US"/>
              </w:rPr>
              <w:t>sinx</w:t>
            </w:r>
            <w:r>
              <w:rPr>
                <w:sz w:val="22"/>
                <w:szCs w:val="22"/>
              </w:rPr>
              <w:t>. Свойства функции и ее графи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учебный практику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игонометрической функция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>=</w:t>
            </w:r>
            <w:r>
              <w:rPr>
                <w:i/>
                <w:sz w:val="22"/>
                <w:szCs w:val="22"/>
                <w:lang w:val="en-US"/>
              </w:rPr>
              <w:t>sinx</w:t>
            </w:r>
            <w:r>
              <w:rPr>
                <w:i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войства и график функции. Синусои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оставление опорного конспекта. Работа с демонстра-ционным материал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тригонометрической функции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>=</w:t>
            </w:r>
            <w:r>
              <w:rPr>
                <w:i/>
                <w:sz w:val="22"/>
                <w:szCs w:val="22"/>
                <w:lang w:val="en-US"/>
              </w:rPr>
              <w:t>sinx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ее свойствах и уметь строить ее график; объяснять изученные положения на самостоятельно подобранных конкретных приме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функций: четность и нечетность, периодичност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чет по теме «Функция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>=</w:t>
            </w:r>
            <w:r>
              <w:rPr>
                <w:i/>
                <w:sz w:val="22"/>
                <w:szCs w:val="22"/>
                <w:lang w:val="en-US"/>
              </w:rPr>
              <w:t>sinx</w:t>
            </w:r>
            <w:r>
              <w:rPr>
                <w:sz w:val="22"/>
                <w:szCs w:val="22"/>
              </w:rPr>
              <w:t>. Свойства функции и ее график.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Урок проверки зн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знаний по теме «Функция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>=</w:t>
            </w:r>
            <w:r>
              <w:rPr>
                <w:i/>
                <w:sz w:val="22"/>
                <w:szCs w:val="22"/>
                <w:lang w:val="en-US"/>
              </w:rPr>
              <w:t>sinx</w:t>
            </w:r>
            <w:r>
              <w:rPr>
                <w:sz w:val="22"/>
                <w:szCs w:val="22"/>
              </w:rPr>
              <w:t>. Свойства функции и ее график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демонстрации-онным материал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ригонометрическую функцию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>=</w:t>
            </w:r>
            <w:r>
              <w:rPr>
                <w:i/>
                <w:sz w:val="22"/>
                <w:szCs w:val="22"/>
                <w:lang w:val="en-US"/>
              </w:rPr>
              <w:t>sinx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уметь читать свойства по графику функции, уметь строить график сложного аргумент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основывать суждения, давать определения, приводить доказательства, прим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Тригонометрические функции, их свойства и графики; периодичность, основной период. Функция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 xml:space="preserve">= </w:t>
            </w:r>
            <w:r>
              <w:rPr>
                <w:i/>
                <w:sz w:val="22"/>
                <w:szCs w:val="22"/>
                <w:lang w:val="en-US"/>
              </w:rPr>
              <w:t>cosx</w:t>
            </w:r>
            <w:r>
              <w:rPr>
                <w:sz w:val="22"/>
                <w:szCs w:val="22"/>
              </w:rPr>
              <w:t>, Свойства функции и ее графи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проблемное излож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игонометрической функция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>=</w:t>
            </w:r>
            <w:r>
              <w:rPr>
                <w:i/>
                <w:sz w:val="22"/>
                <w:szCs w:val="22"/>
                <w:lang w:val="en-US"/>
              </w:rPr>
              <w:t>cosx</w:t>
            </w:r>
            <w:r>
              <w:rPr>
                <w:i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войства и график функции. Косинусои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оставление опорного конспекта. Работа с демонстра-ционным материал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тригонометрической функции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>=</w:t>
            </w:r>
            <w:r>
              <w:rPr>
                <w:i/>
                <w:sz w:val="22"/>
                <w:szCs w:val="22"/>
                <w:lang w:val="en-US"/>
              </w:rPr>
              <w:t>cosx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е свойствах и уметь строить ее график; объяснять изученные положения на самостоятельно подобранных конкретных приме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графиков функций, заданных различными способам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и график функции. Косинусои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емонстра-ционным материал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тригонометрической функции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>=</w:t>
            </w:r>
            <w:r>
              <w:rPr>
                <w:i/>
                <w:sz w:val="22"/>
                <w:szCs w:val="22"/>
                <w:lang w:val="en-US"/>
              </w:rPr>
              <w:t>cosx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е свойствах и уметь строить ее график; объяснять изученные положения на самостоятельно подобранных конкретных приме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графиков функций, заданных различными способами. Урок-практику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и график функции. Косинусои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емонстра-ционным материал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тригонометрической функции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>=</w:t>
            </w:r>
            <w:r>
              <w:rPr>
                <w:i/>
                <w:sz w:val="22"/>
                <w:szCs w:val="22"/>
                <w:lang w:val="en-US"/>
              </w:rPr>
              <w:t>cosx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е свойствах и уметь строить ее график; объяснять изученные положения на самостоятельно подобранных конкретных приме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ки возрастания и убывания, наибольшее и наименьшее значени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йства и график  функции y=cosx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волна косинусоиды. Арка косинусои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чи, Фронтальный опрос, упражн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ригонометрическую функцию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>=</w:t>
            </w:r>
            <w:r>
              <w:rPr>
                <w:i/>
                <w:sz w:val="22"/>
                <w:szCs w:val="22"/>
                <w:lang w:val="en-US"/>
              </w:rPr>
              <w:t>cos</w:t>
            </w:r>
            <w:r>
              <w:rPr>
                <w:i/>
                <w:sz w:val="22"/>
                <w:szCs w:val="22"/>
              </w:rPr>
              <w:t xml:space="preserve">х, </w:t>
            </w: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читать свойства по графику функции, </w:t>
            </w: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строить график сложного аргумента.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основывать суждения, давать определения, приводить доказательства, прим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фическая интерпретация. Функции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>=</w:t>
            </w:r>
            <w:r>
              <w:rPr>
                <w:i/>
                <w:sz w:val="22"/>
                <w:szCs w:val="22"/>
                <w:lang w:val="en-US"/>
              </w:rPr>
              <w:t>sinx</w:t>
            </w:r>
            <w:r>
              <w:rPr>
                <w:i/>
                <w:sz w:val="22"/>
                <w:szCs w:val="22"/>
              </w:rPr>
              <w:t xml:space="preserve">, 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>=</w:t>
            </w:r>
            <w:r>
              <w:rPr>
                <w:i/>
                <w:sz w:val="22"/>
                <w:szCs w:val="22"/>
                <w:lang w:val="en-US"/>
              </w:rPr>
              <w:t>cosx</w:t>
            </w:r>
            <w:r>
              <w:rPr>
                <w:i/>
                <w:sz w:val="22"/>
                <w:szCs w:val="22"/>
              </w:rPr>
              <w:t>. Основной перио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функция. Период функции. Основной период функ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чи,  упражн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 периодичности и основном периоде функций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>=</w:t>
            </w:r>
            <w:r>
              <w:rPr>
                <w:i/>
                <w:sz w:val="22"/>
                <w:szCs w:val="22"/>
                <w:lang w:val="en-US"/>
              </w:rPr>
              <w:t>sinx</w:t>
            </w:r>
            <w:r>
              <w:rPr>
                <w:i/>
                <w:sz w:val="22"/>
                <w:szCs w:val="22"/>
              </w:rPr>
              <w:t xml:space="preserve"> и  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 xml:space="preserve">= </w:t>
            </w:r>
            <w:r>
              <w:rPr>
                <w:i/>
                <w:sz w:val="22"/>
                <w:szCs w:val="22"/>
                <w:lang w:val="en-US"/>
              </w:rPr>
              <w:t>cosx</w:t>
            </w:r>
            <w:r>
              <w:rPr>
                <w:i/>
                <w:sz w:val="22"/>
                <w:szCs w:val="22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основывать суждения, давать определения, приводить доказательства, прим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еобразования графиков тригонометрических функций. Параллельный перенос, растяжение и сжатие вдоль осей координа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лекц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яжение от оси абсцисс с коэффициентом. Сжатие к оси абсцисс с коэффициенто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облемных задач, Фронталь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опрос, упражн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вершать преобразование графика функции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>=</w:t>
            </w:r>
            <w:r>
              <w:rPr>
                <w:i/>
                <w:sz w:val="22"/>
                <w:szCs w:val="22"/>
                <w:lang w:val="en-US"/>
              </w:rPr>
              <w:t>sinx</w:t>
            </w:r>
            <w:r>
              <w:rPr>
                <w:i/>
                <w:sz w:val="22"/>
                <w:szCs w:val="22"/>
              </w:rPr>
              <w:t xml:space="preserve">,, </w:t>
            </w:r>
            <w:r>
              <w:rPr>
                <w:sz w:val="22"/>
                <w:szCs w:val="22"/>
              </w:rPr>
              <w:t xml:space="preserve">зная ее свойства; уметь читать свойства по графику функции; строить график сложного аргумент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учебником, отбирать и структурировать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кум преобразования графиков тригонометрических функций: симметрия относительно осей координат и симметрия относительно начала координат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атие к оси ординат с коэффициентом. Преобразование симметрии относительно оси ордин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 по теоретическому материалу, выполнение практических зад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совершать преобразование графика функции</w:t>
            </w: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 xml:space="preserve">= </w:t>
            </w:r>
            <w:r>
              <w:rPr>
                <w:i/>
                <w:sz w:val="22"/>
                <w:szCs w:val="22"/>
                <w:lang w:val="en-US"/>
              </w:rPr>
              <w:t>cosx</w:t>
            </w:r>
            <w:r>
              <w:rPr>
                <w:i/>
                <w:sz w:val="22"/>
                <w:szCs w:val="22"/>
              </w:rPr>
              <w:t xml:space="preserve">,, </w:t>
            </w:r>
            <w:r>
              <w:rPr>
                <w:sz w:val="22"/>
                <w:szCs w:val="22"/>
              </w:rPr>
              <w:t xml:space="preserve">зная ее свойства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итать свойства по графику функ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роить график сложного аргумен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ть с учебнико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бирать и структурировать материал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 5 по теме: «Свойства и графики тригонометрических функц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ЗУН учащихс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УН учащихся по теме: «Тригонометрические функ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применять полученные ЗУН  на практ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, график функции. Функции y=tgx, y=ctgx, их свойств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функция. Период функции. Основной период функ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чи,  упражн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 периодичности и основном периоде функций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>=</w:t>
            </w:r>
            <w:r>
              <w:rPr>
                <w:i/>
                <w:sz w:val="22"/>
                <w:szCs w:val="22"/>
                <w:lang w:val="en-US"/>
              </w:rPr>
              <w:t>tgx</w:t>
            </w:r>
            <w:r>
              <w:rPr>
                <w:i/>
                <w:sz w:val="22"/>
                <w:szCs w:val="22"/>
              </w:rPr>
              <w:t xml:space="preserve"> и  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 xml:space="preserve">= </w:t>
            </w:r>
            <w:r>
              <w:rPr>
                <w:i/>
                <w:sz w:val="22"/>
                <w:szCs w:val="22"/>
                <w:lang w:val="en-US"/>
              </w:rPr>
              <w:t>ctgx</w:t>
            </w:r>
            <w:r>
              <w:rPr>
                <w:i/>
                <w:sz w:val="22"/>
                <w:szCs w:val="22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основывать суждения, давать определения, приводить доказательства, прим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гармонического колебания. Примеры функциональных зависимостей в реальных процессах и явлениях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проблемное излож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игонометрические функции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>=</w:t>
            </w:r>
            <w:r>
              <w:rPr>
                <w:i/>
                <w:sz w:val="22"/>
                <w:szCs w:val="22"/>
                <w:lang w:val="en-US"/>
              </w:rPr>
              <w:t>tgx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>=</w:t>
            </w:r>
            <w:r>
              <w:rPr>
                <w:i/>
                <w:sz w:val="22"/>
                <w:szCs w:val="22"/>
                <w:lang w:val="en-US"/>
              </w:rPr>
              <w:t>ctgx</w:t>
            </w:r>
            <w:r>
              <w:rPr>
                <w:i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Тангенсоида. Главная ветвь тангенсои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 Работа с демонстра-ционным материал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: представление о тригонометрических функциях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>=</w:t>
            </w:r>
            <w:r>
              <w:rPr>
                <w:i/>
                <w:sz w:val="22"/>
                <w:szCs w:val="22"/>
                <w:lang w:val="en-US"/>
              </w:rPr>
              <w:t>tgx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>=</w:t>
            </w:r>
            <w:r>
              <w:rPr>
                <w:i/>
                <w:sz w:val="22"/>
                <w:szCs w:val="22"/>
                <w:lang w:val="en-US"/>
              </w:rPr>
              <w:t>ctgx</w:t>
            </w:r>
            <w:r>
              <w:rPr>
                <w:sz w:val="22"/>
                <w:szCs w:val="22"/>
              </w:rPr>
              <w:t xml:space="preserve">, об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х свойствах и графиках; уметь объяснять изученные положения на самостоятельно подобранных конкретных примерах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работать с учебником, отбирать и структурировать материал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и Графики функций. Область определения множество значений. Построение графиков функции, заданных различными способами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практику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онометрические функции, их свойства и граф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чи, Фронтальный опрос, тес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- тригонометрические функции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>=</w:t>
            </w:r>
            <w:r>
              <w:rPr>
                <w:i/>
                <w:sz w:val="22"/>
                <w:szCs w:val="22"/>
                <w:lang w:val="en-US"/>
              </w:rPr>
              <w:t>tgx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>=</w:t>
            </w:r>
            <w:r>
              <w:rPr>
                <w:i/>
                <w:sz w:val="22"/>
                <w:szCs w:val="22"/>
                <w:lang w:val="en-US"/>
              </w:rPr>
              <w:t>ctgx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читать свойства по графику функции, уметь строить график сложного аргумен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обосновывать суждения, давать определения, приводить доказательства, прим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Перпендикулярность прямых и плоскостей-17 ч.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ерпендикулярность прямых. Перпендикулярные прямые в пространстве, Свойства и призна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знакомления с новым материало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перпендикулярных прямых в пространстве, прямой и плоскости. Лемма о перпендикулярности двух параллельных прямых к третьей прямо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е перпендикулярных прямых, теорему о параллельных прямых, перпендикулярных  к третьей прямой; определение прямой, перпендикулярной к плоскости, и свойства прямых, перпендикулярных к плоск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аспознавать на моделях перпендикулярные прямые в пространстве; использовать при решении стереометрических задач теорему Пифаг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пендикулярность прямой и плоскости, признаки и свойств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теоретических знаний. Отработка навыков решения задач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ресс-контроль (7мин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ризнак перпендикулярности прямой и плоск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применять признак при решении задач на доказательство перпендикулярности прямой к плоскости параллелограмма, ромба, квадра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пендикулярность прямой и плоскости, признаки и свойства. Урок-практику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теоретических знаний. Отработка навыков решения задач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ресс-контроль (7мин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ризнак перпендикулярности прямой и плоск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применять признак при решении задач на доказательство перпендикулярности прямой к плоскости параллелограмма, ромба, квадра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ерпендикулярность прямой и плоскости, признаки и свойства. Теорема о прямой, перпендикулярной к плоск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орема о прямой, перпендикулярной к плоскости. Решать стереометрические задачи на  применение теоре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теорему о прямой, перпендикулярной к плоск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применять теорему при решении стереометрических задач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пендикуляр и наклонная. Теорема о трех перпендикулярах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знаний и уме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теоретических знаний. Отработка навыков решения задач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 (20 мин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теорему о трех перпендикуляра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применять теорему при решении стереометрически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0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пендикуляр и наклонная. Теорема о трех перпендикулярах. Урок-практику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знаний и уме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теоретических знаний. Отработка навыков решения задач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 (20 мин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теорему о трех перпендикуляра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применять теорему при решении стереометрически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точки до плоскости, от прямой до плоскости между параллельными плоскостями, между скрещивающими прямы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знакомле-ния с новым материало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о трех перпендикулярах и обратная ей теорема. Применение изученной теории при решении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й опрос, самостоятельное решение зада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:</w:t>
            </w:r>
            <w:r>
              <w:rPr>
                <w:sz w:val="22"/>
                <w:szCs w:val="22"/>
              </w:rPr>
              <w:t xml:space="preserve"> представление о наклонной и ее проекции на плоскост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е расстояний от точки до плоскости, от прямой до плоскости, расстояние между параллельными плоскостям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находить наклонную или ее проекцию, применяя теорему Пифаго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между прямой и плоскостью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знакомле-ния с новым материало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проекции фигуры на плоскость, угла между прямой и плоскость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решение зада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онятие проекции фигуры на плоскость, угла между прямой и плоскость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между прямой и плоскостью. Урок-практику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знакомле-ния с новым материало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проекции фигуры на плоскость, угла между прямой и плоскость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решение зада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онятие проекции фигуры на плоскость, угла между прямой и плоскость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 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 теме «Перпендикулярность прямых и плоскост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ЗУН учащихс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УН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ния по 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гранный угол, линейный угол двугранного угл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знакомле-ния с новым материало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двугранного угла и его линейного угла, градусной меры двугранного уг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й опрос, самостоятельное решение зада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е и признак перпендикулярности двух плоскост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строить линейный угол двугранного уг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ерпендикулярность плоскостей, признаки и свойства. Теорема о перпендикулярности  двух плоскос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, выражающая признак перпендикулярности двух плоск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ая работа (20мин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ризнак перпендикулярности двух плоскостей, этапы доказательств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аспознавать и описывать взаимное расположение плоскостей в пространстве, выполнять чертеж по условию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ый параллелепипед, к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прямоугольного параллелепипеда, куба. Свойства граней, диагоналей параллелепипед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й опрос, самостоятельное решение зада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е прямоугольного параллелепипеда,  куба, свойства прямоугольного параллелепипеда,  куб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применять свойства прямоугольного параллелепипеда,  куба при нахождении его диагона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метрии в кубе, параллелепипеде. Сечения куба, параллелепипед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изученного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свойств прямоугольного параллелепипеда через 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омашнего зад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понятие прямоугольного параллелепипеда; свойства граней, двугранных углов и диагоналей прямоугольного параллелепипед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араллельное проектирование, изображение пространственных фигур. Площадь ортогональной проекции многоугольник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знакомле-ния с новым материало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параллельную проекцию на плоскости отрезка треугольника, параллелограмма, трапе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ая работа (20мин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сновные свойства параллельного проектирования прямой, отрезка, параллельных отрезк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строить параллельную проекцию на плоскости отрезка треугольника, параллелограмма, трапе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ртка. Многогранные углы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-зации зн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контрольной работе. Систематизация знаний, умений и навыков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карточка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е куба, параллелепипед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находить диагональ куба, знать его ребро и наоборот, находить угол между диагональю куба и плоскостью одной из его граней; находить измерения прямоугольного параллелепипеда, знать его диагональ и угол между диагональю и одной из граней; находить угол между гранью и диагональным сечением прямоугольного параллелепипеда, куб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араллельное проектирование, изображение пространственных фигур. Площадь ортогональной проекции многоугольник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знакомле-ния с новым материало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параллельную проекцию на плоскости отрезка треугольника, параллелограмма, трапе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ая работа (20мин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сновные свойства параллельного проектирования прямой, отрезка, параллельных отрезк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строить параллельную проекцию на плоскости отрезка треугольника, параллелограмма, трапе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Тригонометрические уравнения-18 ч.</w:t>
            </w:r>
          </w:p>
        </w:tc>
      </w:tr>
      <w:tr>
        <w:trPr>
          <w:trHeight w:val="9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ейшие тригонометрические уравнен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ейшие тригонометрические уравнени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виды простейших тригонометрических уравн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ешать простейшие тригонометрические уравнения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тоды решения  тригонометрических уравн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основных метода решения тригонометрических уравнений: введение новой переменной и разложение на множ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построение алгоритма действ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два основных метода решения тригонометрических уравн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ешать  тригонометрические урав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решения  тригонометрических уравнений. Урок-практику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основных метода решения тригонометрических уравнений: введение новой переменной и разложение на множ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построение алгоритма действ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два основных метода решения тригонометрических уравн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ешать  тригонометрические урав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ккосину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лекц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рккосинус чис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. Составление опорного конспе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е арккосинус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простейшие уравнения  </w:t>
            </w:r>
            <w:r>
              <w:rPr>
                <w:i/>
                <w:sz w:val="22"/>
                <w:szCs w:val="22"/>
              </w:rPr>
              <w:t xml:space="preserve">cos t = а, </w:t>
            </w:r>
            <w:r>
              <w:rPr>
                <w:sz w:val="22"/>
                <w:szCs w:val="22"/>
              </w:rPr>
              <w:t>объяснять изученные положения на самостоятельно подобранных конкретных приме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тригонометрических уравнений. Решение уравнения </w:t>
            </w:r>
            <w:r>
              <w:rPr>
                <w:i/>
                <w:sz w:val="22"/>
                <w:szCs w:val="22"/>
              </w:rPr>
              <w:t xml:space="preserve">cos t = а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Урок- практику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ать простейшие уравнения  </w:t>
            </w:r>
            <w:r>
              <w:rPr>
                <w:i/>
                <w:sz w:val="22"/>
                <w:szCs w:val="22"/>
              </w:rPr>
              <w:t>cos t =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 Построение алгоритма действий, решение упражн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е арккосинус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простейшие уравнения  </w:t>
            </w:r>
            <w:r>
              <w:rPr>
                <w:i/>
                <w:sz w:val="22"/>
                <w:szCs w:val="22"/>
              </w:rPr>
              <w:t xml:space="preserve">cos t = а, </w:t>
            </w:r>
            <w:r>
              <w:rPr>
                <w:sz w:val="22"/>
                <w:szCs w:val="22"/>
              </w:rPr>
              <w:t>пользоваться справочной литературой для решения познавательны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тригонометрических уравнений. Решение уравнения </w:t>
            </w:r>
            <w:r>
              <w:rPr>
                <w:i/>
                <w:sz w:val="22"/>
                <w:szCs w:val="22"/>
              </w:rPr>
              <w:t xml:space="preserve">cos t = а.  </w:t>
            </w:r>
            <w:r>
              <w:rPr>
                <w:sz w:val="22"/>
                <w:szCs w:val="22"/>
              </w:rPr>
              <w:t>Урок-практику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Урок- практику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ать простейшие уравнения  </w:t>
            </w:r>
            <w:r>
              <w:rPr>
                <w:i/>
                <w:sz w:val="22"/>
                <w:szCs w:val="22"/>
              </w:rPr>
              <w:t>cos t =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 Построение алгоритма действий, решение упражн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е арккосинус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простейшие уравнения  </w:t>
            </w:r>
            <w:r>
              <w:rPr>
                <w:i/>
                <w:sz w:val="22"/>
                <w:szCs w:val="22"/>
              </w:rPr>
              <w:t xml:space="preserve">cos t = а, </w:t>
            </w:r>
            <w:r>
              <w:rPr>
                <w:sz w:val="22"/>
                <w:szCs w:val="22"/>
              </w:rPr>
              <w:t>пользоваться справочной литературой для решения познавательны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ксину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рксинус чис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. Построение алгоритма действий, решение упражн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е арксинус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простейшие уравнения  </w:t>
            </w:r>
            <w:r>
              <w:rPr>
                <w:i/>
                <w:sz w:val="22"/>
                <w:szCs w:val="22"/>
              </w:rPr>
              <w:t xml:space="preserve">sin t = а, </w:t>
            </w:r>
            <w:r>
              <w:rPr>
                <w:sz w:val="22"/>
                <w:szCs w:val="22"/>
              </w:rPr>
              <w:t>пользоваться справочной литературой для решения познавательных задач. Составлять набор карточек с задани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тригонометрических уравнений. Решение уравнения </w:t>
            </w:r>
            <w:r>
              <w:rPr>
                <w:i/>
                <w:sz w:val="22"/>
                <w:szCs w:val="22"/>
              </w:rPr>
              <w:t xml:space="preserve">sin t = а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ать простейшие уравнения  </w:t>
            </w:r>
            <w:r>
              <w:rPr>
                <w:i/>
                <w:sz w:val="22"/>
                <w:szCs w:val="22"/>
              </w:rPr>
              <w:t>sin t =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 Решение качественных зада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е арксинус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простейшие уравнения  </w:t>
            </w:r>
            <w:r>
              <w:rPr>
                <w:i/>
                <w:sz w:val="22"/>
                <w:szCs w:val="22"/>
              </w:rPr>
              <w:t>sin t = а,</w:t>
            </w:r>
            <w:r>
              <w:rPr>
                <w:sz w:val="22"/>
                <w:szCs w:val="22"/>
              </w:rPr>
              <w:t xml:space="preserve"> объяснять изученные положения на самостоятельно подобранных конкретных приме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тригонометрических уравнений. Решение уравнения </w:t>
            </w:r>
            <w:r>
              <w:rPr>
                <w:i/>
                <w:sz w:val="22"/>
                <w:szCs w:val="22"/>
              </w:rPr>
              <w:t xml:space="preserve">sin t = а. </w:t>
            </w:r>
            <w:r>
              <w:rPr>
                <w:sz w:val="22"/>
                <w:szCs w:val="22"/>
              </w:rPr>
              <w:t>Урок-практику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ать простейшие уравнения  </w:t>
            </w:r>
            <w:r>
              <w:rPr>
                <w:i/>
                <w:sz w:val="22"/>
                <w:szCs w:val="22"/>
              </w:rPr>
              <w:t>sin t =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 Решение качественных зада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е арксинус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простейшие уравнения  </w:t>
            </w:r>
            <w:r>
              <w:rPr>
                <w:i/>
                <w:sz w:val="22"/>
                <w:szCs w:val="22"/>
              </w:rPr>
              <w:t>sin t = а,</w:t>
            </w:r>
            <w:r>
              <w:rPr>
                <w:sz w:val="22"/>
                <w:szCs w:val="22"/>
              </w:rPr>
              <w:t xml:space="preserve"> объяснять изученные положения на самостоятельно подобранных конкретных приме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рктангенс и арккотангенс числ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проблемное излож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ктангенс и арккотангенс числ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, построение алгоритма действ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е арктангенса, арккотангенс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простейшие уравн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tg х = а,  ctgх = а,</w:t>
            </w:r>
            <w:r>
              <w:rPr>
                <w:sz w:val="22"/>
                <w:szCs w:val="22"/>
              </w:rPr>
              <w:t xml:space="preserve"> объяснять изученные положения на самостоятельно подобранных конкретных приме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tg х = а, ctgх = 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проблемное излож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ешать простейшие уравн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tg х = а, ctgх =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, построение алгоритма действ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е арктангенса, арккотангенс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простейшие уравн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tg х = а,  ctgх = а,</w:t>
            </w:r>
            <w:r>
              <w:rPr>
                <w:sz w:val="22"/>
                <w:szCs w:val="22"/>
              </w:rPr>
              <w:t xml:space="preserve"> объяснять изученные положения на самостоятельно подобранных конкретных приме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tg х = а, ctgх = а.</w:t>
            </w:r>
            <w:r>
              <w:rPr>
                <w:sz w:val="22"/>
                <w:szCs w:val="22"/>
              </w:rPr>
              <w:t xml:space="preserve"> Урок-практику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проблемное излож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ешать простейшие уравн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tg х = а, ctgх =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, построение алгоритма действ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е арктангенса, арккотангенс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простейшие уравн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tg х = а,  ctgх = а,</w:t>
            </w:r>
            <w:r>
              <w:rPr>
                <w:sz w:val="22"/>
                <w:szCs w:val="22"/>
              </w:rPr>
              <w:t xml:space="preserve"> объяснять изученные положения на самостоятельно подобранных конкретных приме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ейшие тригонометрические неравенств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 с использованием ИК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одные тригонометрические неравен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фронтальный опрос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- решать простейшие тригонометрические неравенства по форму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давать информацию сжато, полно, выборочно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ять набор карточек с задани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ейшие тригонометрические неравенства. Урок-практику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 с использованием ИК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одные тригонометрические неравен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фронтальный опрос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- решать простейшие тригонометрические неравенства по форму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давать информацию сжато, полно, выборочно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ять набор карточек с задани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ейшие тригонометрические неравенства. Урок-практику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 с использованием ИК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одные тригонометрические неравен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фронтальный опрос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- решать простейшие тригонометрические неравенства по форму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давать информацию сжато, полно, выборочно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ять набор карточек с задани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по теме: «Тригонометрические уравн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Урок проверки зн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и умений учащихся по теме «Тригонометрические уравн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дифференцированным карточка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ешать тригонометрические уравнения по форму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по теме: «Тригонометрические уравн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Урок проверки зн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и умений учащихся по теме «Тригонометрические уравн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дифференцированным карточка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ешать тригонометрические уравнения по форму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 7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 теме «Тригонометрические уравн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ь ЗУН учащихс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и умений учащихся по теме «Тригонометрические уравн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ния по 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Преобразование тригонометрических выражений-14 ч.</w:t>
            </w:r>
          </w:p>
        </w:tc>
      </w:tr>
      <w:tr>
        <w:trPr>
          <w:trHeight w:val="1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ус и косинус суммы и разности аргумент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синуса и косинуса суммы арг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опорными конспектами, работа с раздаточными материалам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формулах синуса, косинуса суммы и разности двух углов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образовывать простейшие выражения, используя основные тождества, формулы привед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понятия, приводить доказ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 на представление синуса и косинуса суммы и раз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фронтальный опрос, упражнения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 на представление синуса и косинуса суммы и раз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фронтальный опрос, упражн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генс суммы и разности аргумен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тангенса суммы и разности аргумен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 Построение алгоритма действий, решение упражн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формулах тангенса и  котангенса суммы и разности двух углов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образовывать простые тригонометрические выраж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влекать необходимую информацию из учебно – научных текст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ернуто обосновывать суж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ус и косинус двойного угла. Формулы двойного аргумента. Формулы половинного угла. Выражение тригонометрических функций через тангенс половинного аргумент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двойного аргумента, кратного угла, половинного арг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, выполнение практических зад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формулах двойного угла и понижения степени синуса, косинуса и тангенс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менять формулы для упрощения выражен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работать с учебником, отбирать и структурировать матери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понижения степен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 с использованием ИК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понижения степени тригонометрических выра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фронтальный опро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формулы двойного угла и понижения степени синуса, косинуса и тангенс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менять формулы для упрощения выражен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находить и использовать информ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понижения степени. Урок-практику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 с использованием ИК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понижения степени тригонометрических выра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фронтальный опро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формулы двойного угла и понижения степени синуса, косинуса и тангенс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менять формулы для упрощения выражен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находить и использовать информ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сумм тригонометрических функций в произвед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Урок- проблемное излож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преобразования сумм тригонометрических функций в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й, решение упражн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образовывать сумму тригонометрических функций в произведени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образовывать простые тригонометрические выраже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сумм тригонометрических функций в произведения. Урок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Урок- проблемное излож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преобразования сумм тригонометрических функций в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й, решение упражн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образовывать сумму тригонометрических функций в произведени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образовывать простые тригонометрические выраже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произведений тригонометрических функций в сум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проблемное излож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преобразования произведений тригонометрических функций в су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й, решение зада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образовывать сумму тригонометрических функций в произведение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 преобразовывать простые тригонометрические выраже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произведений тригонометрических функций в суммы. Урок- практику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проблемное излож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преобразования произведений тригонометрических функций в су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й, решение зада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образовывать сумму тригонометрических функций в произведение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 преобразовывать простые тригонометрические выраже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ие тригонометрических функций через тангенс половинного аргумент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простых тригонометрических выра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образовывать суммы тригонометрических функций в произвед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образовывать простые тригонометрические выраже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еобразование  простейших тригонометрических выражений  Аsin x+Bcos x    к  виду        </w:t>
            </w:r>
            <w:r>
              <w:rPr>
                <w:sz w:val="22"/>
                <w:szCs w:val="22"/>
                <w:lang w:val="en-US"/>
              </w:rPr>
              <w:t>Csin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 суммы к одной тригонометрической  функ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фронтальный опрос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еобразовывать суммы к тригонометрической функ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наибольшее и наименьшее значение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8 по теме «Преобразование тригонометрических выраже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ЗУН учащихс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УН учащихся по теме «Основные формулы тригонометр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полученные ЗУН на практ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Многогранники-16 ч.</w:t>
            </w:r>
          </w:p>
        </w:tc>
      </w:tr>
      <w:tr>
        <w:trPr>
          <w:trHeight w:val="16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клые многогранники. Вершины, ребра, грани многогранника. Теорема Эйлер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Урок  изучения нового материал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многогранника и его элементов. Сумма плоских углов выпуклого многогранник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решение зада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понятие многогранника и его элементов, выпуклого и невыпуклого многогранника, призмы и ее элемент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решать задачи по 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ма, ее основания, боковые ребра, высота, боковая поверхность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площади поверхности призмы, площади боковой поверхности приз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й дикта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понятия площади поверхности призмы, площади боковой поверхности приз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решать задачи по те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ма, ее основания, боковые ребра, высота, боковая поверхность. Урок-практику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площади поверхности призмы, площади боковой поверхности приз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й дикта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понятия площади поверхности призмы, площади боковой поверхности приз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решать задачи по те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и наклонная призм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 урок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площади боковой поверхности наклонной приз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фронтальный опрос, упражн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формулу площади боковой поверхности наклонной приз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ая призм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вторения и обобщ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ЗУН по теме «Призм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й тес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онятия призмы и ее элементов, прямой и наклонной приз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амида, ее основания, боковые ребра, высота, боковая поверхность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пирамиды и ее элементов, площади боковой поверхности и полной поверхности пирами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решение зада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онятия пирамиды и ее элементов, площади боковой поверхности и полной поверхности пирамид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решать задачи по 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амида, ее основания, боковые ребра, высота, боковая поверхность. Урок-практику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пирамиды и ее элементов, площади боковой поверхности и полной поверхности пирами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решение зада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онятия пирамиды и ее элементов, площади боковой поверхности и полной поверхности пирамид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решать задачи по 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ая пирами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ая пирамида и ее элемен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й дикта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е правильной пирамиды и ее элементов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угольная пирамид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о площади боковой поверхности правильной пирами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й опро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теорему о площади боковой поверхности правильной пирамид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еченная пирами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</w:t>
            </w:r>
            <w:r>
              <w:rPr>
                <w:sz w:val="22"/>
                <w:szCs w:val="22"/>
              </w:rPr>
              <w:t xml:space="preserve">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 усеченной пирамиды и ее элементов. Правильная усеченная пирамида и ее апофема. Площадь боковой поверхности усеченной пирами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решение зада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 понятия усеченной пирамиды и ее элементов, правильной усеченной пирамиды и ее апофе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метрия в пирамиде. Сечение пирамиды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Урок закрепления изученного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ЗУН по теме «Пирами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й опро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е правильной пирамид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на нахождение апофемы, бокового ребра, площади основания правильной пирами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еченная пирамид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вторения и обобщ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ЗУН по теме «Пирами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онятия пирамиды, виды пирамид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использовать при решении задач планиметрические факты, вычислять площадь полной поверхности правильной пирами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правильных многогранниках (тетраэдр, куб, октаэдр, додекаэдр и икосаэд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правильного многогранника. Пять видов правильных многогран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/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правильных многогранниках (тетраэдр, куб, октаэдр, додекаэдр, икосаэдр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аспознавать на чертежах и моделях правильные многогран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правильных многогранниках. Урок- практику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правильного многогранника. Пять видов правильных многогран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/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правильных многогранниках (тетраэдр, куб, октаэдр, додекаэдр, икосаэдр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аспознавать на чертежах и моделях правильные многогран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симметрии в пространстве (центральная, осевая, зеркальная). Примеры симметрий в окружающем мир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вторения и обобщ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контрольной работе. Систематизация ЗУН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решение зада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онятия симметрии, примеры симметр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9 по теме: «Многогранник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ЗУН учащихс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, умений и навыков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применять полученные знания на практик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Производная-31 ч</w:t>
            </w:r>
          </w:p>
        </w:tc>
      </w:tr>
      <w:tr>
        <w:trPr>
          <w:trHeight w:val="9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окружности и площадь круга как пределы последовательност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</w:t>
            </w:r>
            <w:r>
              <w:rPr>
                <w:sz w:val="22"/>
                <w:szCs w:val="22"/>
              </w:rPr>
              <w:t xml:space="preserve"> урок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ая последовательность. Свойства числовых последовательностей.Ограниченные сверху и снизу числовые последовательности. Свойства последователь нос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й, индивидуальный опрос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определение числовой последовательности, представление о понятии предел последовательн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ограниченность и монотонность последователь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числять предел последователь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пределе последовательности. Существование предела монотонной ограниченной последовательности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конечно убывающая геометрическая прогрессия. Сумма бесконечной геометрической прогресс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</w:t>
            </w:r>
            <w:r>
              <w:rPr>
                <w:sz w:val="22"/>
                <w:szCs w:val="22"/>
              </w:rPr>
              <w:t xml:space="preserve">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бесконечной геометрической прогрессии. Составление математической мод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, выполнение практических зад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понятие геометрическая прогрессия, формулу суммы бесконечной геометрической прогресс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сумму членов бесконечной геометрической прогресс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ставлять в виде обыкновенной дроби бесконечную десятичную периодическую дроб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конечно убывающая геометрическая прогрессия. Сумма бесконечной геометрической прогрессии. Урок-практику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</w:t>
            </w:r>
            <w:r>
              <w:rPr>
                <w:sz w:val="22"/>
                <w:szCs w:val="22"/>
              </w:rPr>
              <w:t xml:space="preserve">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бесконечной геометрической прогрессии. Составление математической мод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, выполнение практических зад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понятие геометрическая прогрессия, формулу суммы бесконечной геометрической прогресс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сумму членов бесконечной геометрической прогресс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ставлять в виде обыкновенной дроби бесконечную десятичную периодическую дроб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непрерывности функции. Предел функции на бесконеч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проблемное излож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 функции. Утверждения для вычисления предела функции на бесконеч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чи, фронтальный опрос, решение упражн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онятие предел функции на бесконечно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вычислять предел функции на бесконе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нятие о непрерывности функции. Практикум решения задач на нахождение предела функ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Урок проверки зн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УН учащихся по теме «Вычисление предел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дифференцированным карточка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вычислять пределы функции на бесконечности и пределы функции в точ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производной функции ,физический и геометрический смысл производно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Репродуктивный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ная функции в точке. Физический (механический) смысл производной. Геометрический смысл производн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й, работа с демонстрационным материал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онятие о производной функции, физическом и геометрическом смысле производной, формулы для вычисления производных функций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на применение физического и геометрического смысла производ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производной функции ,физический и геометрический смысл производной. Урок- практику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Репродуктивный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ная функции в точке. Физический (механический) смысл производной. Геометрический смысл производн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й, работа с демонстрационным материал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онятие о производной функции, физическом и геометрическом смысле производной, формулы для вычисления производных функций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на применение физического и геометрического смысла производ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производной функции ,физический и геометрический смысл производно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нахождения производн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 с использованием ИК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нахождения производных. Дифференцируемая функция в точке. Дифференцирование функ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алгоритм нахождения производны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выводить формулы дифференцирования функций в точ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ычисление производных(производные суммы, разности, произведения, частного. Производная основных элементарных функц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лекц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дифференцирования. Производные суммы, произведения, частного функций. Метод математической индук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, выполнение практических зад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формулы и правила дифференцирова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находить производные суммы, разности, произведения, частного, производные основных элементарных функ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изводная основных элементарных функций. Практикум вычисления производн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УН учащихся по теме «Правила дифференцир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дифференцированным карточка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применять на практике формулы дифференц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10 по теме «Правила и формулы отыскания производных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зн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УН учащихся по теме «Правила и формулы отыскания производн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 </w:t>
            </w:r>
            <w:r>
              <w:rPr>
                <w:sz w:val="22"/>
                <w:szCs w:val="22"/>
              </w:rPr>
              <w:t>применять полученные ЗУН на практ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касательной к графику функ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 с использованием ИК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касательной к графику функции. Угловой коэффици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емонстрационным материал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формулу уравнения касательной к графику функ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составлять уравнение касательной к графику 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производной к исследованию функций и построению графи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</w:t>
            </w:r>
            <w:r>
              <w:rPr>
                <w:sz w:val="22"/>
                <w:szCs w:val="22"/>
              </w:rPr>
              <w:t xml:space="preserve"> ур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составления уравнения касательной к графику фун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формулу уравнения касательной к графику функ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составлять уравнение касательной к графику 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производной к исследованию функций и построению графи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</w:t>
            </w:r>
            <w:r>
              <w:rPr>
                <w:sz w:val="22"/>
                <w:szCs w:val="22"/>
              </w:rPr>
              <w:t xml:space="preserve"> ур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составления уравнения касательной к графику фун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формулу уравнения касательной к графику функ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составлять уравнение касательной к графику 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функций: монотонность, знакопостоянство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производной для исследования функций на монотонность и знакопостоян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 по теоретическому материал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теоремы о взаимосвязи знака производной и характера монотонности функции на промежутк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исследовать функции на монотонность и знакопостоян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ные обратной функции и композиции данной функции с линейно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Урок- практику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ы о взаимосвязи знака производной и характера монотонности функции на промежут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облемных и практических зад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теоремы о взаимосвязи знака производной и характера монотонности функции на промежутк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исследовать функции на монотонность и знакопостоян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ные обратной функции и композиции данной функции с линейной. Урок-практику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Урок- практику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ы о взаимосвязи знака производной и характера монотонности функции на промежут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облемных и практических зад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теоремы о взаимосвязи знака производной и характера монотонности функции на промежутк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исследовать функции на монотонность и знакопостоян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ки возрастания и убывания, наибольшее и наименьшее значения, точки экстремум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Урок- учебный практику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ка минимума и точка максимума. Стационарные и критические точки. Необходимые и достаточные условия экстрему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составление опорного конспе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я точки минимума и точки максимума функции; понятие точки экстремума; теорему о достаточных условиях экстремум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находить точки экстрему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ки возрастания и убывания, наибольшее и наименьшее значения, точки экстремума. Урок-практику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актику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юсы функции. Алгоритм исследования функции на монотонность и экстрему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, выполнение практических зада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я точки минимума и точки максимума функции; понятие точки экстремума; теорему о достаточных условиях экстремум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находить точки экстрему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графиков функций, заданных различными способ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Исследовательский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свойств функций для построения их граф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 построение алгоритма действ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онятия вертикальная и горизонтальная асимптота графика функции; алгоритм исследования свойств функции и построения ее графи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исследовать свойства функций и строить их графики по алгорит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ертикальные и горизонтальные асимптоты графи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Урок- практику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альная и вертикальная асимптоты графика фун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актических зад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онятия вертикальная и горизонтальная асимптота графика функции; алгоритм исследования свойств функции и построения ее графи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исследовать свойства функций и строить их графики по алгорит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строения графиков функции. Графики дробно-линейных функ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свойств функций для построения их граф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построение алгоритма действ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онятия вертикальная и горизонтальная асимптота графика функции; алгоритм исследования свойств функции и построения ее графи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исследовать свойства функций и строить их графики по алгорит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наибольшего и наименьшего значений непрерывной функции на промежутк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лекц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нахождения наибольшего и наименьшего значений непрерывной функции на отрез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алгоритм нахождения наибольшего и наименьшего значений непрерывной функции на отрезк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находить наибольшее и наименьшее значения непрерывной функции на отрезке по алгорит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производной для отыскания наибольшего и наименьшего значений непрерывной функции на промежутк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</w:t>
            </w:r>
            <w:r>
              <w:rPr>
                <w:sz w:val="22"/>
                <w:szCs w:val="22"/>
              </w:rPr>
              <w:t xml:space="preserve"> ур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алгоритм непрерывной функции на экстремумы, на монотонность, находить наибольшие и наименьшие значения функций, строить графики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 построение алгоритма действ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алгоритм нахождения наибольшего и наименьшего значений непрерывной функции на отрезк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использовать алгоритм непрерывной функции на экстремумы, на монотонность, находить наибольшие и наименьшие значения функций, строить графики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математических методов для решения содержательных задач из различных областей науки и практики. Интерпретация результата, учет реальных ограничен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Урок- практикум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блемные задачи, фронтальный опрос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отыскание наибольших и наименьших значений величин. Вторая производная  и ее физический смыс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облемный урок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нахождение наибольших и наименьших значений величин. Составление математической мод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блемные задачи, фронтальный опрос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исследовать в простейших случаях функции на монотонность, находить наибольшие и наименьшие значения функций, строить графики функций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ернуто обосновывать сужд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ть с учебником, отбирать и структурировать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отыскание наибольших и наименьших значений величин. Вторая производная  и ее физический смысл. Урок-практику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облемный урок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нахождение наибольших и наименьших значений величин. Составление математической мод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блемные задачи, фронтальный опрос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исследовать в простейших случаях функции на монотонность, находить наибольшие и наименьшие значения функций, строить графики функций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ернуто обосновывать сужд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ть с учебником, отбирать и структурировать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ы использования производной для нахождения наилучшего решения в прикладных, в том числе социально-экономических задачах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pacing w:val="-9"/>
                <w:sz w:val="22"/>
                <w:szCs w:val="22"/>
              </w:rPr>
            </w:pPr>
            <w:r>
              <w:rPr>
                <w:b/>
                <w:spacing w:val="-9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решение зада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скорости для процесса, заданного формулой или графиком. Зачет по теме «Задачи на отыскание наибольших и наименьших значений величин.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оверки зн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и умений учащихся по теме «Задачи на отыскание наибольших и наименьших значений величин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 по теоретическому материалу, работа по дифференцированным карточка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схему решения задач на нахождение наибольших и наименьших значений величин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на оптимиз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1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 теме: «Применение производной для отыскания наибольшего и наименьшего значений непрерывной функции на промежут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ЗУН учащихс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по теме: «Применение производной для отыскания наибольшего и наименьшего значений непрерывной функции на промежутк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полученные ЗУН на практ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кторы в пространстве-9 ч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Векторы. Модуль вектора. Равенство векторов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вектора в пространстве, нулевого вектора, длины ненулевого вектора. Определения коллинеарных, равных век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решение зада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е вектора в пространстве, его длин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на модели параллелепипеда находить сонаправленные, противоположно направленные, равные векторы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векторов. Сумма нескольких вектор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треугольника и параллелограмма сложения векторов в пространстве. Два способа построения разности двух векто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й опрос, проверка домашнего зад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равила сложения и вычитания вектор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находить сумму и разность векторов с помощью правила треугольника и многоуголь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векторов. Сумма нескольких векторов. Урок-практику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треугольника и параллелограмма сложения векторов в пространстве. Два способа построения разности двух векто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й опрос, проверка домашнего зад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равила сложения и вычитания вектор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находить сумму и разность векторов с помощью правила треугольника и многоуголь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вектора на число. Угол между векторами. Скалярное произведение векторов. Разложение вектора по двум неколлинеарным вектора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о умножения вектора на число. Сочетательный и распределительный законы умн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решение зада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равило умножения вектора на числ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решать задачи по 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ординаты вектора. Компланарные векторы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знакомления с новым материало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компланарных векторов. Признак компланарности трех вектор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проверка домашнего зад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е компланарных векторов, </w:t>
            </w: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на модели параллелепипеда находить компланарные век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ординаты вектора. Компланарные векторы. Урок-практикум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знакомления с новым материало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компланарных векторов. Признак компланарности трех вектор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проверка домашнего зад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е компланарных векторов, </w:t>
            </w: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на модели параллелепипеда находить компланарные век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инеарные векторы. Разложение вектора по двум неколлинеарным вектора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сложение некомпланарных векторов с помощью правила параллелепип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й опро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равило параллелепипед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выполнять сложение некомпланарных векторов с помощью правила параллелепип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ожение вектора по трем некомпланарным вектор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-зации зн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разложение вектора по трем некомпланарным векторам на модели параллелепип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теорему о разложении любого вектора по трем некомпланарным вектора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выполнять разложение вектора по трем некомпланарным векторам на модели параллелепип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Контрольная работа №12 по теме: «Векто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 ЗУН по тем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УН по теме: «Векто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Числовые функции- 6 часов.</w:t>
            </w:r>
          </w:p>
        </w:tc>
      </w:tr>
      <w:tr>
        <w:trPr>
          <w:trHeight w:val="19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Функции. Область определения и множество значений. Определение числовой функ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ая функция. Область определения функции. Область значений функции. График функ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й, выполнение практических зад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ения функции, области определения функции, области значений функции, графика функ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 находить области определения и области значения функций; строить графики функций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функции. Построение графиков функций, заданных различными способами. Свойства функций. Монотонность. Ограниченность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ающая и убывающая функция. Наименьшее и наибольшее значения функции. Исследование функции на монотонность и ограниченность.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выполнение практических зад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я возрастающей и убывающей функций, ограниченной сверху и снизу, наименьшего и наибольшего знач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исследовать  функции на монотонность и ограниченность; находить наибольшее и наименьшее значения функ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функций: четность и нечетность, периодичность. Графики дробно-линейных функц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Пояснительный урок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ная и нечетная функции. Исследование функции на четность.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, выполнение проблемных и практических зад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я четной и нечетной функции, алгоритм исследования функций на четност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исследовать функции на 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ая функция. Область определения и область значений обратной функции. График обратной функц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проблемное изложение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имая функция. Обратная функция. Монотонность функции – достаточное условие ее обратимости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составление опорного конспе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е обратной и обратимой функ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находить обратные функции для данных, задавать их аналитически и строить их граф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вая контрольная работа №13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 ЗУН  по тем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УН по теме: 10 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обратной функ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ая функция.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выполнение практических зад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е обратной и обратимой функ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находить обратные функции для данных, задавать их аналитически и строить их граф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мбинаторика - 8 часов</w:t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очередный и одновременный выбор нескольких элементов из конечного множеств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ния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. Работа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равило поочередного и одновременного выбора нескольких эле-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бинома Ньюто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умений и навыков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 задачи на правило умножения и находить факто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нтрольных заданий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равило поочередного и одновременного выбора нескольких элементов, формулу числа перестановок, сочетаний и размещений и применять при реш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бинома Ньюто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умений и навыков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 задачи на правило умножения и находить факто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нтрольных заданий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равило поочередного и одновременного выбора нескольких элементов, формулу числа перестановок, сочетаний и размещений и применять при реш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числа перестановок, сочетаний, размещ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ать задачи на перестановки, сочетания и раз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Р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формулу числа перестановок, сочетаний и размещений.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угольник Паска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угольник Паска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треугольник Паскал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читать биномиальные коэффици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угольник Паска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угольник Паска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треугольник Паскал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читать биномиальные коэффици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арные и сложные собы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арные и сложные собы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онспект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>представления о классической вероятностной сх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независимости собы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независимости собы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пражн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классическую вероятностную схе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3z1">
    <w:name w:val="WW8NumSt33z1"/>
    <w:qFormat/>
    <w:rPr>
      <w:rFonts w:ascii="Courier New" w:hAnsi="Courier New" w:cs="Courier New"/>
    </w:rPr>
  </w:style>
  <w:style w:type="character" w:styleId="WW8NumSt33z2">
    <w:name w:val="WW8NumSt3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1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4:32:00Z</dcterms:created>
  <dc:creator>server</dc:creator>
  <dc:description/>
  <cp:keywords/>
  <dc:language>en-US</dc:language>
  <cp:lastModifiedBy>Дмитрий Каленюк</cp:lastModifiedBy>
  <cp:lastPrinted>2017-06-26T17:34:00Z</cp:lastPrinted>
  <dcterms:modified xsi:type="dcterms:W3CDTF">2018-09-20T03:48:00Z</dcterms:modified>
  <cp:revision>19</cp:revision>
  <dc:subject/>
  <dc:title>10 класс Алгебра и начала анализа (по учебнику Колмогорова А</dc:title>
</cp:coreProperties>
</file>